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 w:val="10"/>
          <w:szCs w:val="24"/>
        </w:rPr>
      </w:pPr>
      <w:r>
        <w:rPr>
          <w:sz w:val="28"/>
          <w:szCs w:val="24"/>
        </w:rPr>
        <w:t>Проє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  <w:t>___________                                                                                        № 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 w:eastAsia="en-US"/>
        </w:rPr>
        <w:t xml:space="preserve">обласну цільову соціальну програму </w:t>
      </w:r>
      <w:r>
        <w:rPr>
          <w:sz w:val="28"/>
          <w:szCs w:val="28"/>
        </w:rPr>
        <w:t xml:space="preserve">,,Молодь Черкащини“ </w:t>
      </w:r>
      <w:r>
        <w:rPr>
          <w:sz w:val="28"/>
          <w:szCs w:val="28"/>
          <w:lang w:val="ru-RU" w:eastAsia="en-US"/>
        </w:rPr>
        <w:t>на 2025 рік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пункту 3 Указу Президента України від 12.03.2021 № 94/2021 ,,Про Національну молодіжну стратегію </w:t>
        <w:br/>
        <w:t xml:space="preserve">до 2030 року“,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Затвердити обласну цільову соціальну програму ,,Молодь Черкащини“ на 2025 рік (далі – Програма), що додається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 Черкаській обласній державній адміністрації, рекомендувати органам місцевого самоврядування, іншим виконавцям, зазначеним у Програмі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забезпечити виконання її зах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Рекомендувати органам місцевого самоврядування розробити </w:t>
        <w:br/>
        <w:t xml:space="preserve">та затвердити відповідні місцеві програми з реалізації молодіжної політики </w:t>
        <w:br/>
        <w:t>та передбачити кошти на реалізацію заходів прог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 рішення покласти</w:t>
      </w:r>
      <w:r>
        <w:rPr>
          <w:color w:val="000000"/>
          <w:sz w:val="28"/>
          <w:szCs w:val="28"/>
        </w:rPr>
        <w:t xml:space="preserve">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cc"/>
    <w:family w:val="auto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8:00Z</dcterms:created>
  <dc:creator>Влад Тканко</dc:creator>
  <dc:description/>
  <cp:keywords/>
  <dc:language>en-US</dc:language>
  <cp:lastModifiedBy>Користувач</cp:lastModifiedBy>
  <cp:lastPrinted>2017-12-19T13:50:00Z</cp:lastPrinted>
  <dcterms:modified xsi:type="dcterms:W3CDTF">2024-12-02T12:52:00Z</dcterms:modified>
  <cp:revision>62</cp:revision>
  <dc:subject/>
  <dc:title> </dc:title>
</cp:coreProperties>
</file>