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23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en-US"/>
        </w:rPr>
        <w:t xml:space="preserve">Обласна цільова соціальна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en-US"/>
        </w:rPr>
        <w:t>,,Молодь Черкащини“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. Черкаси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. Загальні положення……………………………………...……………….……….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. Мета Програми ……………...…………………………...………...…………….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І. Шляхи і способи розв’язання проблем…………….……………………….….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Завдання і заходи Програми……………….…………………………………...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Очікувані результати, ефективність Програми…...…...…………………...….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. Обсяги та джерела фінансування Програми…………….…………...…….…..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. Координація та контроль заходом виконання Програми……..………….…..7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 ЗАГАЛЬНІ ПОЛОЖЕННЯ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а цільова соціальна програма ,,Молодь Черкащини“ </w:t>
        <w:br/>
        <w:t xml:space="preserve">на 2025 рік (далі – Програма) розроблена відповідно до пункту 1 статті </w:t>
        <w:br/>
        <w:t xml:space="preserve">9 Закону України ,,Про основні засади молодіжної політики“, Указу Президента України від 12.03.2021 № 94/2021 ,,Про Національну молодіжну стратегію </w:t>
        <w:br/>
        <w:t>до 2030 року“, постанови Кабінету Міністрів України від 02.06.2021 № 579 ,,Про затвердження Державної цільової соціальної програми ,,Молодь України“ на 2021-2025 роки та внесення змін до деяких актів Кабінету Міністрів України“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 Програми наведений у додатку 1 до Програми.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ІІ. МЕТА ПРОГРАМ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ективна молодіжна політика в громаді повинна містити системну роботу з молоддю; розвиток мережі молодіжних центрів та просторів, сприяння професійному становленню молоді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обласної цільової соціальної програми ,,Молодь Черкащини“ </w:t>
        <w:br/>
        <w:t xml:space="preserve">на 2025 рік є створення можливостей для самореалізації </w:t>
        <w:br/>
        <w:t xml:space="preserve">та розвитку потенціалу молоді в Черкаській області, її участі та інтеграції </w:t>
        <w:br/>
        <w:t>у суспільне житт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е, створення можливостей для всебічного розвитку та самореалізації молоді Черкащини через установи й заклади, що працюють з молоддю, у тому числі молодіжні центри (простори), інститути  громадянського  суспільства, молодіжні консультативно-дорадчі  органи, молодіжних  працівників, а також  робота, яку  здійснює молодь або яка здійснюється разом із молоддю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0" w:name="0.1_BM27"/>
      <w:bookmarkEnd w:id="0"/>
      <w:r>
        <w:rPr>
          <w:rFonts w:cs="Times New Roman" w:ascii="Times New Roman" w:hAnsi="Times New Roman"/>
          <w:sz w:val="28"/>
          <w:szCs w:val="28"/>
        </w:rPr>
        <w:t>ІІІ. ШЛЯХИ І СПОСОБИ РОЗВ’ЯЗАННЯ ПРОБЛЕМ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n41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Існують першочергові проблеми у сфері молодіжної політики, які потребують регулювання та підтримки на обласному рівні, в партнерстві </w:t>
        <w:br/>
        <w:t>з органами місцевого самовряд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блеми у сфері молодіжної політики, на розв’язання яких спрямована Програ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едостатнє розуміння молоддю її ролі в процесах державотворення </w:t>
        <w:br/>
        <w:t>та якісних змін у громадах під час реф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изький рівень мобільності молоді та, водночас, високий рівень еміграційних настрої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едостатньо сформовані навички здорового способу життя </w:t>
        <w:br/>
        <w:t>та поінформованості про психологічне й фізичне здоров’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изький рівень громадянських компетентностей та участі в заходах </w:t>
        <w:br/>
        <w:t>і проєктах з неформальної осві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едостатня мережа інститутів громадянського суспільства, молодіжних центрів (просторів) і молодіжних консультативно-дорадчих орган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формальний рівень розвитку дорадчих органів молодіжного представниц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едостатня поінформованість молоді про можливості особистісного розвитку, розвитку власного потенціалу та самореалізації у своїй територіальній громаді, а також набуття необхідних для життя навич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брак систематичних соціологічних досліджень або обговорень, що стосуються проблем молоді в громадах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часткова відсутність у складі структурних підрозділів громад спеціалістів, що забезпечують реалізацію молодіжної політики на рівні громади та таких, які пройшли навчання за програмою “Молодіжний працівник”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обмежене фінансування з місцевих бюджетів програм/заходів </w:t>
        <w:br/>
        <w:t>на реалізацію  молодіжної полі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ред пріоритетних напрямків молодіжної роботи у регіоні має бути: неформальна освіта, навчання з організації волонтерських, соціальних, спортивних, краєзнавчо-туристичних ініціатив, підтримка ментального здоров’я молодих людей, освіта в сфері прав людини, молодіжне підприємництво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птимальний варіант розв’язання проблем полягає в тому, щоб забезпечи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осилення ролі та відповідального ставлення органів державної влади </w:t>
        <w:br/>
        <w:t xml:space="preserve">і органів місцевого самоврядування на всіх рівнях урядування та партнерських організацій до виконання завдань Програми, активізувавши вертикальну </w:t>
        <w:br/>
        <w:t xml:space="preserve">і горизонтальну співпрацю, обмін досвідом між ними для самореалізації </w:t>
        <w:br/>
        <w:t>та розвитку потенціалу молоді в Черкаській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вищення рівня компетентностей молоді та спроможності інститутів громадянського суспільства у молодіжній сфері, розвиток молодіжних центрів, молодіжної роботи, пластового, скаутського, молодіжного та дитячого громадських рухів, сприяння створенню і розвитку молодіжних консультативно-дорадчих органів, органів учнівського та студентського самоврядування, підготовку фахівців, які працюють з молоддю, у тому числі молодіжних працівни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оширення наявних та запровадження нових моделей для розвитку, інтеграції та участі молоді у суспільному житті із застосуванням цифрових інструментів та з урахуванням реформування місцевого самоврядування </w:t>
        <w:br/>
        <w:t>і територіальної організації вла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озвиток громадянського суспільства, впровадження громадянської освіти на всіх рівнях, поширення неформальної та інформальної освіти через впровадження мобільної молодіжної роботи в Черкаській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провадження інклюзивного підходу та забезпечення рівних прав, а також доступу до послуг і можливостей, інформації для різних категорій молоді, насамперед для молоді з інвалідніст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Такий варіант виконання Програми передбачає застосування концептуально оновлених підходів та використання широкого кола інноваційних механізму та інструментів, що запроваджуються для роботи </w:t>
        <w:br/>
        <w:t>з молоддю, шляхом поширення найкращого досвіду останніх років, впровадження рекомендацій українських та міжнародних експертів, молодіжного сектору Ради Європи, використання досвіду молодіжної роботи країн Європейського Союзу, рекомендації ООН щодо підтримки молодих громадян в усіх сферах життєдіяль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 метою раціонального використання ресурсів Програма передбачає концентрацію зусиль на таких завданн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вищення рівня компетентностей та ціннісних ставлень молоді, у тому числі молодіжне волонтерство, стійкість в умовах війни, екологічна свідомість, вирішення конфліктів та ефективна комунікація, фінансова грамотність, розуміння демократичних інструментів участі та механізмів функціонування держави на всіх рівн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активізація залучення молоді до процесів ухвалення ріше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міцнення соціальної згуртованості молоді, у тому числі шляхом здійснення обмінів молоддю в межах України та у партнерстві з іншими державами і міжнародними організаці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иконання програм для підготовки фахівців, які працюють з молоддю, </w:t>
        <w:br/>
        <w:t>у тому числі програми ,,Молодіжний працівник”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безпечення сталого функціонування існуючих молодіжних центрів/просторів, у тому числі Черкаського обласного молодіжного ресурсного центру, та розбудова нової інфраструктури – майданчиків молодіжної роботи у громад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безпечення сталої молодіжної роботи з молодими людьми у сільській місцевості через створення та підтримку відділу мобільної молодіжної роботи при Черкаському обласному молодіжному ресурсному центр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прияння створенню умов для розвитку спроможності інститутів громадянського суспільства для досягнення завдань Прог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цес виконання Програми також передбачає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дійснення комплексу експертно-аналітичних, організаційних, впроваджувальних і підсумкових оціночних заходів, які базуються на основі даних, структурованих за статтю, віком, місцем проживання та іншими ознаками, що передбачає проведення аналізу становища дівчат, жінок, хлопчиків та чоловіків у суспільств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ведення інформаційно-просвітницьких кампаній для інформування молоді, зокрема вразливих категорій молоді, про можливості, наявні та нові інструменти, її права та обов’язки з метою її самореалізації, розвитку, участі </w:t>
        <w:br/>
        <w:t>та інтеграції у суспільне житт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творення можливостей для всебічного розвитку та самореалізації молоді Черкащини через установи й заклади, що працюють з молоддю, у тому числі молодіжні центри (простори), інститути  громадянського  суспільства, молодіжні консультативно-дорадчі  органи, молодіжних  працівників, а також  робота, яку  здійснює молодь або яка здійснюється разом із молодд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нсолідовану співпрацю органів державної влади і органів місцевого самоврядування у партнерстві з інститутами громадянського суспільства, установами і закладами та фахівцями, що працюють з молоддю, молодіжними центрами, молодіжними працівниками, молодіжними консультативно-дорадчими органами, органами учнівського та студентського самоврядування, міжнародними організаціями, представниками роботодавців, бізне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Альтернативний варіант розв’язання проблеми полягає у використанні статичного підходу до державної політики у молодіжній сфері, що не враховує вже наявний розрив між сучасною практикою молодіжної політики та чинним нормативним регулюванням, що не відповідає потребам молоді. Цей варіант дає можливість забезпечити відтворення старого досвіду з мінімальним впровадженням нововведень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ВДАННЯ І ЗАХОДИ ПРОГРАМ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ізація заходів Програми відбуватиметься за сприяння структурних підрозділів Черкаської обласної державної адміністрації, постійної комісії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 питань освіти, науки, культури, молодіжної політики та спорту</w:t>
      </w:r>
      <w:r>
        <w:rPr>
          <w:rFonts w:cs="Times New Roman" w:ascii="Times New Roman" w:hAnsi="Times New Roman"/>
          <w:sz w:val="28"/>
          <w:szCs w:val="28"/>
        </w:rPr>
        <w:t>, громадських об’єднань, інших інститутів громадянського суспільства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вдання та заходи Програми будуть сприяти розвитку молоді та усуненню бар’єрів, щоб жодна з її груп, незалежно від статі, віку, місця проживання, психологічних і фізичних здібностей, інвалідності та інших ознак в усіх сферах життєдіяльності, не була прямо чи опосередковано виключена із суспільства </w:t>
        <w:br/>
        <w:t>та мала можливість реалізувати в Україні свій потенціал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ію міжвідомчої співпраці щодо реалізації державної політики </w:t>
        <w:br/>
        <w:t>у молодіжній сфері здійснюватиме Управління у справах сім’ї, молоді та спорту Черкаської обласної державної адміністрації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і заходи з виконання Програми, спрямовані на розв’язання проблем та досягнення мети Програми, наведені у додатку 2 до Програми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ЧІКУВАНІ РЕЗУЛЬТАТИ, ЕФЕКТИВНІСТЬ ПРОГРАМ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" w:name="n76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конання Програми забезпеч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ростання чисельності молоді, яка бере участь у заходах неформальної освіти та усвідомлює необхідність навчання протягом житт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вищення рівня медіаграмот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панування нових знань та навичок, розвиток наявних та здобуття нових компетентностей з метою професійного розвитку та провадження підприємницької діяльності в Украї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ідвищення рівня поінформованості суспільства про потреби молоді </w:t>
        <w:br/>
        <w:t>з числа осіб з інвалідністю та підвищення ступеня її інтегр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більшення відсотка молоді з числа молодих ветеранів та ветеранок, які беруть участь у діяльності інститутів громадянського суспільства </w:t>
        <w:br/>
        <w:t>та молодіжних центрів, мають досвід волонтерської діяльності, користуються формами безпосередньої уч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більшення частки молоді, яка залучена до громадського життя </w:t>
        <w:br/>
        <w:t>та діяльності інститутів громадянського суспі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ідвищення якості та кількості проєктних заявок, які беруть участь </w:t>
        <w:br/>
        <w:t>у конкурсі проєктів серед інститутів громадянського суспі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дання доступу молоді, особливо із віддалених населених пунктів, </w:t>
        <w:br/>
        <w:t>до інформаційних ресурсів про можливості участі в проєктах і заходах молодіжної полі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частки молоді, яка бере участь у волонтерських ініціатив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осередків громадських об’єднань, які створюють стійкі волонтерські групи на місц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довіри населення до діяльності молодіжних волонтерських проєкт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ідвищення кількості представників молодіжних рад, учнівського </w:t>
        <w:br/>
        <w:t>та студентського самоврядування, які пройшли профільні навчання щодо участі в процесах ухвалення рішень на місц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більшення молодіжних консультативно-дорадчих органів </w:t>
        <w:br/>
        <w:t>у територіальних громад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кількості обмінів молоддю в громад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кількості молоді, яка бере участь у програмах, проєктах, заход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частки фахівців, які працюють з молоддю та пройшли навчання за профільними програм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щороку кількості молодіжних працівників у громадах, які отримали сертифікат всеукраїнської навчальної програми ,,Молодіжний працівник“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кількості молодіжних центрів (просторів) у територіальних громад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озбудова  мережі молодіжних центрів (просторів) як комунальних установ з метою якісного дозвілля та самореалізації молод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частки представників молодіжних центрів (просторів), які пройшли профільне навч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вищення якості партнерства між установами, які працюють з молоддю, та спільна реалізація заходів і проєктів для молод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частки фахівців, які працюють з молодд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чікувані результати позитивно вплинуть на показники індексу участі молоді в суспільному житті, що сприятиме збільшенню відсотка молоді, яка бере участь у суспільному житті; зменшенню відсотка молоді, яка не бере жодної участі в суспільному житті; збільшенню відсотка молоді, яка знає про різні інструменти участі та користується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 результатами щорічної оцінки ефективності виконання Програми у разі потреби може здійснюватися перегляд її завдань та захо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. ОБСЯГИ ТА ДЖЕРЕЛА ФІНАНСУВАННЯ ПРОГРАМИ</w:t>
      </w:r>
    </w:p>
    <w:p>
      <w:pPr>
        <w:pStyle w:val="1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за рахунок коштів місцевих бюджетів, коштів підприємств, установ та інших джерел, не заборонених законодавством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и фінансування Програми за рахунок бюджетних коштів </w:t>
        <w:br/>
        <w:t>визначаються щорічно, виходячи з фінансових можливостей місцевих бюдже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ІI. КООРДИНАЦІЯ ТА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ХОДОМ ВИКОНАННЯ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я заходів, передбачених Програмою, покладається </w:t>
        <w:br/>
        <w:t xml:space="preserve">на Управління у справах сім’ї, молоді та спорту Черка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Програми здійснюється Управлінням у справах сім’ї, молоді та спорту Черка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ці заходів, передбачених Програмою, інформують Управління </w:t>
        <w:br/>
        <w:t xml:space="preserve">у справах сім’ї, молоді та спорту Черкаської обласної державної адміністрації до 5 січня, що настає за звітним період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державні адміністрації надають зведену інформацію по виконанню Програми органами місцевого самоврядування, які знаходяться в межах відповідної адміністративно-територіальної одиниці, Управлінню у справах сім’ї, молоді та спорту Черкаської обласної державної адміністрації до 5 січня, що настає за звітним періо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загальнену інформацію про хід виконання Програми Управління </w:t>
        <w:br/>
        <w:t xml:space="preserve">у справах сім’ї, молоді та спорту Черкаської обласної державної адміністрації пода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о 20 січня, </w:t>
      </w:r>
      <w:r>
        <w:rPr>
          <w:rFonts w:cs="Times New Roman" w:ascii="Times New Roman" w:hAnsi="Times New Roman"/>
          <w:sz w:val="28"/>
          <w:szCs w:val="28"/>
          <w:lang w:val="uk-UA"/>
        </w:rPr>
        <w:t>що настає за звітним періодом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еркаській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ій р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Antiqua;Century Gothic"/>
      <w:b/>
      <w:sz w:val="26"/>
      <w:szCs w:val="20"/>
      <w:lang w:val="uk-UA"/>
    </w:rPr>
  </w:style>
  <w:style w:type="paragraph" w:styleId="1">
    <w:name w:val="Обычный1"/>
    <w:qFormat/>
    <w:pPr>
      <w:widowControl/>
      <w:bidi w:val="0"/>
      <w:spacing w:lineRule="auto" w:line="268" w:before="280" w:after="28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8:00Z</dcterms:created>
  <dc:creator>User</dc:creator>
  <dc:description/>
  <cp:keywords/>
  <dc:language>en-US</dc:language>
  <cp:lastModifiedBy>RePack by Diakov</cp:lastModifiedBy>
  <cp:lastPrinted>2024-12-16T09:40:00Z</cp:lastPrinted>
  <dcterms:modified xsi:type="dcterms:W3CDTF">2024-12-17T08:29:00Z</dcterms:modified>
  <cp:revision>29</cp:revision>
  <dc:subject/>
  <dc:title/>
</cp:coreProperties>
</file>