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до проєкту рішення</w:t>
      </w:r>
      <w:bookmarkStart w:id="0" w:name="_Hlk86412330"/>
      <w:r>
        <w:rPr>
          <w:b/>
          <w:bCs/>
          <w:sz w:val="26"/>
          <w:szCs w:val="26"/>
        </w:rPr>
        <w:t xml:space="preserve"> обласної ради «Про надання товариству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з обмеженою відповідальністю «Мисливський клуб Фазан у користування мисливських угідь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ґрунтування необхідності прийняття рішенн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єкт рішення обласної ради «Про надання товариству з обмеженою відповідальністю «Мисливський клуб Фазан» у користування мисливських угідь» підготовлено управлінням юридичного забезпечення та роботи з персоналом виконавчого апарату обласної ради на підставі подання Державного агентства лісових ресурсів України від 19.02.2024 № 03-11/863-24, яке надійшло до Черкаської обласної ради 18.12.2024 (№4836/01-5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ідповідно до статті 9 Закону України «Про мисливське господарство та полювання» вирішення питань надання в користування мисливських угідь належить до повноважень обласних ра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статті 22 вищезазначеного Закону мисливські угіддя для ведення мисливського господарства надаються у користування обласними радами за поданням центрального органу виконавчої влади, що реалізує державну політику у сфері лісового та мисливського господарства, погодженим з обласними державними адміністраціями, а також власниками або користувачами земельних ділян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єкт підготовлено з урахуванням погоджень Черкаської обласної військової адміністрації від 21.12.2023 № 01/01-33/13545/1/01/01-33/30343, Державного спеціалізованого господарського підприємства «Ліси України» від 27.11.2023 № 9198/3.4-2023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. Мета і шляхи її досягнення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новною метою прийняття проєкту рішення є надання товариству </w:t>
        <w:br/>
        <w:t>з обмеженою відповідальністю «Мисливський клуб Фазан» у користування мисливських угідь для ведення мисливського господарства на території Черкаського району загальною площею 1966,0 га за рахунок земель лісогосподарського призначення Володимирівського лісництва (квартали 1-25, 66, 68,69, 100, 101) філії «Смілянське лісове господарство» на 15 років, за умови забезпечення дотримання вимог Лісового кодексу України, Закону України «Про мисливське господарство та полювання» та законодавства у сфері охорони навколишнього природного середовищ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ові аспект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єкт рішення розроблений відповідно до частини другої статті 43 Закону України «Про місцеве самоврядування в Україні», статей 9, 22 Закону України «Про мисливське господарство та полювання», статті 15 Закону України «Про тваринний сві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йняття проєкту рішення не потребує додаткових витра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єкт рішення не є регуляторним акт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іння юридич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безпечення та роботи з персоналом</w:t>
      </w:r>
    </w:p>
    <w:p>
      <w:pPr>
        <w:pStyle w:val="Normal"/>
        <w:rPr/>
      </w:pPr>
      <w:r>
        <w:rPr>
          <w:sz w:val="26"/>
          <w:szCs w:val="26"/>
        </w:rPr>
        <w:t>виконавчого апарату обласної ради</w:t>
        <w:tab/>
        <w:tab/>
        <w:tab/>
        <w:tab/>
        <w:tab/>
        <w:t>Людмила  МАЗУР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sz w:val="28"/>
      <w:szCs w:val="28"/>
      <w:lang w:val="uk-UA"/>
    </w:rPr>
  </w:style>
  <w:style w:type="character" w:styleId="Style16">
    <w:name w:val="Верхній колонтитул Знак"/>
    <w:qFormat/>
    <w:rPr>
      <w:lang w:val="uk-UA"/>
    </w:rPr>
  </w:style>
  <w:style w:type="character" w:styleId="Style17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54:00Z</dcterms:created>
  <dc:creator>123</dc:creator>
  <dc:description/>
  <cp:keywords/>
  <dc:language>en-US</dc:language>
  <cp:lastModifiedBy>123</cp:lastModifiedBy>
  <cp:lastPrinted>2024-12-19T16:38:00Z</cp:lastPrinted>
  <dcterms:modified xsi:type="dcterms:W3CDTF">2024-12-19T14:38:00Z</dcterms:modified>
  <cp:revision>8</cp:revision>
  <dc:subject/>
  <dc:title>Пояснювальна записка</dc:title>
</cp:coreProperties>
</file>