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21170473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Драбівської селищної ради </w:t>
        <w:br/>
        <w:t xml:space="preserve">від 15.01.2024 № 03-08/30, </w:t>
      </w:r>
      <w:r>
        <w:rPr/>
        <w:t>за поданням Управління екології та природних ресурсів Черкаської обласної державної адміністрації</w:t>
      </w:r>
      <w:r>
        <w:rPr>
          <w:lang w:val="ru-RU"/>
        </w:rPr>
        <w:t xml:space="preserve"> </w:t>
      </w:r>
      <w:r>
        <w:rPr/>
        <w:t xml:space="preserve">від 30.05.2024 </w:t>
        <w:br/>
        <w:t xml:space="preserve">№ 02/10-01-18/1571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 xml:space="preserve">щодо оголошення території в адмінмежах Драбівської територіальної громади Золотоніського району, що має природоохоронне та естетичне значення </w:t>
        <w:br/>
        <w:t>і підлягає особливій охороні, ландшафтним заказником місцевого значення „Урочище „Лисичка“ площею 38,0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Драбівській селищн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4-05-30T08:16:00Z</cp:lastPrinted>
  <dcterms:modified xsi:type="dcterms:W3CDTF">2024-05-31T05:23:00Z</dcterms:modified>
  <cp:revision>243</cp:revision>
  <dc:subject/>
  <dc:title/>
</cp:coreProperties>
</file>