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79466295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07.11.2023 № 83, </w:t>
      </w:r>
      <w:r>
        <w:rPr/>
        <w:t xml:space="preserve">за поданням Управління екології та природних ресурсів Черкаської обласної державної адміністрації від 30.05.2024 </w:t>
        <w:br/>
        <w:t xml:space="preserve">№ 02/10-01-18/15715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 xml:space="preserve">щодо оголошення території в адмінмежах Катеринопільської територіальної громади Звенигородського району, що має природоохоронне </w:t>
        <w:br/>
        <w:t>та естетичне значення 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>яткою природи місцевого значення „Чарівні луки“ площею 4,5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Катеринопільській селищній раді Звенигородського району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4-05-30T08:17:00Z</cp:lastPrinted>
  <dcterms:modified xsi:type="dcterms:W3CDTF">2024-05-31T05:24:00Z</dcterms:modified>
  <cp:revision>245</cp:revision>
  <dc:subject/>
  <dc:title/>
</cp:coreProperties>
</file>