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о проєкту рішення обласної ради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о погодження проекту землеустрою щодо встановлення (зміни) меж адміністративно-територіальної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диниці м. Золотоноша Золотоніської міської територіальної громади Золотоніського району Черкаської області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бґрунтування необхідності прийняття рішення </w:t>
      </w:r>
    </w:p>
    <w:p>
      <w:pPr>
        <w:pStyle w:val="Normal"/>
        <w:numPr>
          <w:ilvl w:val="0"/>
          <w:numId w:val="0"/>
        </w:numPr>
        <w:ind w:right="-1" w:firstLine="567"/>
        <w:jc w:val="both"/>
        <w:outlineLvl w:val="0"/>
        <w:rPr/>
      </w:pPr>
      <w:r>
        <w:rPr>
          <w:sz w:val="28"/>
          <w:szCs w:val="28"/>
        </w:rPr>
        <w:t xml:space="preserve">Проєкт рішення «Про погодження проекту землеустрою щодо встановлення (зміни) меж адміністративно-територіальної одиниці </w:t>
        <w:br/>
        <w:t xml:space="preserve">м. Золотоноша Золотоніської міської територіальної громади Золотоніського району Черкаської області» (далі – Проєкт рішення) </w:t>
      </w:r>
      <w:r>
        <w:rPr>
          <w:sz w:val="28"/>
        </w:rPr>
        <w:t xml:space="preserve">підготовлено управлінням юридичного забезпечення та роботи з персоналом на підставі листа виконавчого комітету Золотоніської міської ради </w:t>
      </w:r>
      <w:r>
        <w:rPr>
          <w:sz w:val="28"/>
          <w:szCs w:val="28"/>
        </w:rPr>
        <w:t>від 30.05.2024 № 1299</w:t>
      </w:r>
      <w:r>
        <w:rPr>
          <w:sz w:val="28"/>
        </w:rPr>
        <w:t>.</w:t>
      </w:r>
    </w:p>
    <w:p>
      <w:pPr>
        <w:pStyle w:val="Normal"/>
        <w:numPr>
          <w:ilvl w:val="0"/>
          <w:numId w:val="0"/>
        </w:numPr>
        <w:ind w:right="-1" w:firstLine="567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 Мета і шляхи її досягнення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ю метою прийняття Проєкту рішення є погодження проекту землеустрою про встановлення (зміни) меж адміністративно-територіальної одиниці м. Золотоноша Золотоніської міської територіальної громади Золотоніського району Черкаської області, розробленого державним підприємством «Черкаський науково-дослідний та проектний інститут землеустрою», яким передбачається встановлення (зміна) меж міста загальною площею 2918,4350 г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ові аспек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єкт рішенння розроблено відповідно до статей 8, 186 Земельного кодексу України, пункту 26 частини першої статті 43 Закону України «Про місцеве самоврядування в Україні», статей 15, 46 Закону України «Про землеустрій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йняття Проєкту рішення не потребує додаткових витра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єкт рішення не є регуляторним ак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єкт рішення обласної ради розміщено у підрозділі «Матеріали до чергової сесії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управління юридич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езпечення та роботи з персона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онавчого апарату обласної ради</w:t>
        <w:tab/>
        <w:tab/>
        <w:tab/>
        <w:tab/>
        <w:tab/>
        <w:t>Людмила МАЗУ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sz w:val="28"/>
      <w:szCs w:val="28"/>
      <w:lang w:val="uk-UA"/>
    </w:rPr>
  </w:style>
  <w:style w:type="character" w:styleId="Style16">
    <w:name w:val="Верхній колонтитул Знак"/>
    <w:qFormat/>
    <w:rPr>
      <w:lang w:val="uk-UA"/>
    </w:rPr>
  </w:style>
  <w:style w:type="character" w:styleId="Style17">
    <w:name w:val="Нижні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3:11:00Z</dcterms:created>
  <dc:creator>123</dc:creator>
  <dc:description/>
  <cp:keywords/>
  <dc:language>en-US</dc:language>
  <cp:lastModifiedBy>123</cp:lastModifiedBy>
  <cp:lastPrinted>2024-06-14T16:11:00Z</cp:lastPrinted>
  <dcterms:modified xsi:type="dcterms:W3CDTF">2024-06-17T08:02:00Z</dcterms:modified>
  <cp:revision>6</cp:revision>
  <dc:subject/>
  <dc:title>Пояснювальна записка</dc:title>
</cp:coreProperties>
</file>