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плантація гемопоетичних клітин кісткового мозку та периферичної крові в Черка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“ на 2024-2028 роки</w:t>
      </w:r>
    </w:p>
    <w:p>
      <w:pPr>
        <w:pStyle w:val="Normal"/>
        <w:keepNext w:val="true"/>
        <w:tabs>
          <w:tab w:val="clear" w:pos="708"/>
          <w:tab w:val="left" w:pos="244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законів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стосув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,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що регулюють пит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плантація гемопоетичних клітин кісткового мозку та периферичної кр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Черкаській області“</w:t>
        <w:br/>
        <w:t>на 2024-202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43:00Z</dcterms:created>
  <dc:creator>Hi-Tech</dc:creator>
  <dc:description/>
  <cp:keywords/>
  <dc:language>en-US</dc:language>
  <cp:lastModifiedBy>krizhanivska</cp:lastModifiedBy>
  <cp:lastPrinted>2023-05-11T13:31:00Z</cp:lastPrinted>
  <dcterms:modified xsi:type="dcterms:W3CDTF">2024-02-29T09:0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