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1 до Програм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програми „Трансплантація гемопоетичних клітин кісткового мозку та периферичної крові в Черкаській області“ </w:t>
        <w:br/>
        <w:t xml:space="preserve">на 2024-2028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„Про місцеве самоврядування в Україні“,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Закони України „Основи законодавства України про охорону здоров</w:t>
            </w:r>
            <w:r>
              <w:rPr>
                <w:spacing w:val="2"/>
                <w:sz w:val="28"/>
                <w:szCs w:val="28"/>
                <w:shd w:fill="FFFFFF" w:val="clear"/>
              </w:rPr>
              <w:t>’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я“, </w:t>
            </w:r>
            <w:r>
              <w:rPr>
                <w:sz w:val="28"/>
                <w:szCs w:val="28"/>
                <w:lang w:val="uk-UA"/>
              </w:rPr>
              <w:t>„Про застосування трансплантації анатомічних матеріалів людині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Черкаської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Черкаської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(співвиконавці)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Управління охорони здоров’я Черкаської обласної державної адміністрації, підприємства (за згодою), районні державні адміністрації, органи місцевого самоврядування (за згодою), </w:t>
            </w:r>
            <w:r>
              <w:rPr>
                <w:sz w:val="28"/>
                <w:szCs w:val="28"/>
                <w:lang w:val="uk-UA"/>
              </w:rPr>
              <w:t>КНП 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„КЦОГТПД</w:t>
            </w:r>
            <w:r>
              <w:rPr>
                <w:rFonts w:eastAsia="MS Mincho;ＭＳ 明朝"/>
                <w:color w:val="000000"/>
                <w:sz w:val="28"/>
                <w:szCs w:val="28"/>
                <w:highlight w:val="white"/>
                <w:lang w:val="uk-UA" w:eastAsia="ja-JP"/>
              </w:rPr>
              <w:t xml:space="preserve"> Черкаської обласної ради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–2028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</w:rPr>
              <w:t xml:space="preserve">Перелік бюджетів, </w:t>
              <w:br/>
              <w:t xml:space="preserve">які беруть участь </w:t>
              <w:br/>
              <w:t>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ий бюджет, місцеві бюджети, інші джерела, не заборонені чинним законодавств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ається щорічно в межах фінансових можливостей місцевих бюджетів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</w:t>
      </w:r>
      <w:bookmarkStart w:id="0" w:name="_GoBack"/>
      <w:bookmarkEnd w:id="0"/>
      <w:r>
        <w:rPr>
          <w:sz w:val="28"/>
          <w:szCs w:val="28"/>
          <w:lang w:val="uk-UA"/>
        </w:rPr>
        <w:t xml:space="preserve">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Черка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</w:t>
        <w:tab/>
        <w:t>Наталія ГОР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23:00Z</dcterms:created>
  <dc:creator>User</dc:creator>
  <dc:description/>
  <cp:keywords/>
  <dc:language>en-US</dc:language>
  <cp:lastModifiedBy>User</cp:lastModifiedBy>
  <cp:lastPrinted>2023-11-22T12:11:00Z</cp:lastPrinted>
  <dcterms:modified xsi:type="dcterms:W3CDTF">2024-03-01T10:54:00Z</dcterms:modified>
  <cp:revision>11</cp:revision>
  <dc:subject/>
  <dc:title>Додаток 1</dc:title>
</cp:coreProperties>
</file>