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46030967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/>
      </w:pPr>
      <w:r>
        <w:rPr>
          <w:rFonts w:eastAsia="Calibri"/>
          <w:szCs w:val="28"/>
        </w:rPr>
        <w:t xml:space="preserve">Про внесення змін до рішення обласної ради </w:t>
      </w:r>
      <w:r>
        <w:rPr>
          <w:szCs w:val="28"/>
        </w:rPr>
        <w:t>від 02.12.2022  №15-21/VIII</w:t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</w:t>
      </w:r>
      <w:r>
        <w:rPr>
          <w:rStyle w:val="Rvts9"/>
          <w:szCs w:val="28"/>
        </w:rPr>
        <w:t xml:space="preserve">статті 59 </w:t>
      </w:r>
      <w:r>
        <w:rPr>
          <w:szCs w:val="28"/>
        </w:rPr>
        <w:t>Закону України „</w:t>
      </w:r>
      <w:r>
        <w:rPr>
          <w:rStyle w:val="Rvts23"/>
          <w:szCs w:val="28"/>
        </w:rPr>
        <w:t xml:space="preserve">Про місцеве самоврядування </w:t>
        <w:br/>
        <w:t>в Україні</w:t>
      </w:r>
      <w:r>
        <w:rPr>
          <w:szCs w:val="28"/>
        </w:rPr>
        <w:t>“, обласна рада в и р і ш и л а:</w:t>
      </w:r>
    </w:p>
    <w:p>
      <w:pPr>
        <w:pStyle w:val="Normal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внести до рішення </w:t>
      </w:r>
      <w:r>
        <w:rPr>
          <w:rFonts w:eastAsia="MS Mincho;MS Gothic"/>
          <w:bCs/>
          <w:szCs w:val="28"/>
        </w:rPr>
        <w:t>обласної ради від</w:t>
      </w:r>
      <w:r>
        <w:rPr>
          <w:szCs w:val="28"/>
        </w:rPr>
        <w:t xml:space="preserve"> 02.12.2022 №15-21/VIII „Про Комплексну програму функціонування та розвитку системи цивільного захисту області, створення регіонального матеріально-технічного резерву щодо попередження </w:t>
        <w:br/>
        <w:t xml:space="preserve">і ліквідації надзвичайних ситуацій у мирний час та особливий період </w:t>
        <w:br/>
        <w:t>на 2023-2027 роки“, зі змінами, внесеними рішенням обласної ради                              від 18.08.2023 №20-17/ VIII (далі – рішення), такі зміни: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1) Додаток 2 до Комплексної програми функціонування та розвитку системи цивільного захисту області, створення регіонального матеріально-технічного резерву щодо попередження і ліквідації надзвичайних ситуацій                      у мирний час та особливий період на 2023-2027 роки</w:t>
      </w:r>
      <w:r>
        <w:rPr>
          <w:rFonts w:eastAsia="MS Mincho;MS Gothic"/>
          <w:bCs/>
          <w:szCs w:val="28"/>
        </w:rPr>
        <w:t>, затвердженої рішенням, викласти в новій редакції, що додає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) Визнати таким, що втратило чинність, рішення обласної ради                             від 17.11.2023 № 21-28/VIII „Про внесення змін у додаток 2 до Комплексної програми функціонування та розвитку системи цивільного захисту області, створення регіонального матеріально-технічного резерву щодо попередження                      і ліквідації надзвичайних ситуацій у мирний час та особливий період на 2023-2027 роки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олова                                                                                               А. ПІДГОРНИЙ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vts46">
    <w:name w:val="rvts4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7:12:00Z</dcterms:created>
  <dc:creator>User</dc:creator>
  <dc:description/>
  <cp:keywords/>
  <dc:language>en-US</dc:language>
  <cp:lastModifiedBy>User8</cp:lastModifiedBy>
  <cp:lastPrinted>2020-01-20T15:45:00Z</cp:lastPrinted>
  <dcterms:modified xsi:type="dcterms:W3CDTF">2024-02-29T13:48:00Z</dcterms:modified>
  <cp:revision>15</cp:revision>
  <dc:subject/>
  <dc:title>Обласна рада</dc:title>
</cp:coreProperties>
</file>