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Положення про порядок надання пільгового довготермінового кредиту молодим сім'ям та одиноким молодим громадянам на будівництво (реконструкцію) і придбання житла за рахунок обласного бюджету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статті 59 Закону України „Про місцеве самоврядування </w:t>
        <w:br/>
        <w:t xml:space="preserve">в Україні“, обласна рада в и р і ш и л 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порядок надання пільгового довготермінового кредиту молодим сім'ям та одиноким молодим громадянам </w:t>
        <w:br/>
        <w:t>на будівництво (реконструкцію) і придбання житла за рахунок обласного бюджету, затвердженого рішенням обласної ради від 02.12.2022 № 15-23/VIII,      зі змінами, внесеними рішенням обласної ради від 03.03.2023 №17-34/ VIII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64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RePack by Diakov</cp:lastModifiedBy>
  <cp:lastPrinted>2017-12-19T13:50:00Z</cp:lastPrinted>
  <dcterms:modified xsi:type="dcterms:W3CDTF">2024-01-16T10:35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