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4679"/>
        <w:gridCol w:w="849"/>
        <w:gridCol w:w="2268"/>
        <w:gridCol w:w="993"/>
        <w:gridCol w:w="377"/>
        <w:gridCol w:w="473"/>
        <w:gridCol w:w="519"/>
        <w:gridCol w:w="330"/>
        <w:gridCol w:w="850"/>
        <w:gridCol w:w="93"/>
        <w:gridCol w:w="757"/>
        <w:gridCol w:w="235"/>
        <w:gridCol w:w="189"/>
        <w:gridCol w:w="427"/>
        <w:gridCol w:w="235"/>
        <w:gridCol w:w="1845"/>
      </w:tblGrid>
      <w:tr>
        <w:trPr>
          <w:trHeight w:val="555" w:hRule="atLeast"/>
        </w:trPr>
        <w:tc>
          <w:tcPr>
            <w:tcW w:w="15164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Додаток 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до Програ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ямки та заходи Програми підтримки та розвитку агропромислового комплексу Черкащин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період до 2028 року</w:t>
            </w:r>
          </w:p>
        </w:tc>
        <w:tc>
          <w:tcPr>
            <w:tcW w:w="25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напрямку діяльності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ін викон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вц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, тис. грн.</w:t>
            </w:r>
          </w:p>
        </w:tc>
        <w:tc>
          <w:tcPr>
            <w:tcW w:w="42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чікувані обсяги фінансування за роками, тис. грн.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2" w:firstLine="10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щування стратегічних культур  гречки та жита</w:t>
            </w:r>
          </w:p>
        </w:tc>
        <w:tc>
          <w:tcPr>
            <w:tcW w:w="4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0" w:hanging="0"/>
              <w:jc w:val="both"/>
              <w:rPr/>
            </w:pPr>
            <w:r>
              <w:rPr/>
              <w:t>Фінансова підтримка фермерським господарствам та сімейним фермерським господарствам на безповоротній основі, в межах бюджетних призначень, передбачених в обласному бюджеті на поточний рік, у розрахунку на один гектар оброблюваних угідь, на яких вирощувалась гречка (за винятком післяукісних культур), у розмірі 3,0 тис. грн. на один гектар, але не більше ніж 50 гектарів оброблюваних угідь одним користувачем.</w:t>
            </w:r>
          </w:p>
          <w:p>
            <w:pPr>
              <w:pStyle w:val="Normal"/>
              <w:autoSpaceDE w:val="false"/>
              <w:ind w:right="-40" w:firstLine="567"/>
              <w:jc w:val="both"/>
              <w:rPr/>
            </w:pPr>
            <w:r>
              <w:rPr/>
              <w:t xml:space="preserve">Також фінансова підтримка надається за вирощування жита, у розмірі 9,0 тис. грн. на один гектар, але не більше ніж 100 гектарів оброблюваних угідь одним користувачем.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тримка галузі овочівництва у фермерських господарствах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інансова підтримка фермерським господарствам та сімейним фермерським господарствам на безповоротній основі, в межах бюджетних призначень, передбачених в обласному бюджеті на поточний рік,  у розрахунку на один гектар оброблюваних угідь, на яких вирощувались: цибуля ріпчаста, капуста білоголова, буряк столовий, морква столова (овочі ,,борщового“ набору) в розмірі 15,0 тис. грн. на 1 га.,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имулювання до створення та розвитку фермерських господарств 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ліпшення матеріально-технічної бази фермерських господарств, які мають в обробітку до 100 га сільськогосподарських угідь, у вигляді </w:t>
            </w:r>
            <w:r>
              <w:rPr>
                <w:bCs/>
                <w:lang w:eastAsia="ru-RU"/>
              </w:rPr>
              <w:t>фінансової підтримки, яка надається з розрахунку 5,0 тис. грн. на один гектар сільськогосподарських угідь</w:t>
            </w:r>
            <w:r>
              <w:rPr>
                <w:bCs/>
                <w:kern w:val="2"/>
              </w:rPr>
              <w:t xml:space="preserve">, що знаходяться у власності чи користуванні засновника, який </w:t>
            </w:r>
            <w:r>
              <w:rPr>
                <w:lang w:eastAsia="ru-RU"/>
              </w:rPr>
              <w:t xml:space="preserve">є ветераном війни, </w:t>
            </w:r>
            <w:r>
              <w:rPr>
                <w:bCs/>
                <w:kern w:val="2"/>
              </w:rPr>
              <w:t>та використовує їх для ведення сільськогосподарської діяльності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ідтримка молочного та молочно-м</w:t>
            </w:r>
            <w:r>
              <w:rPr>
                <w:color w:val="000000"/>
                <w:sz w:val="22"/>
                <w:szCs w:val="22"/>
                <w:lang w:val="ru-RU"/>
              </w:rPr>
              <w:t>’</w:t>
            </w:r>
            <w:r>
              <w:rPr>
                <w:color w:val="000000"/>
                <w:sz w:val="22"/>
                <w:szCs w:val="22"/>
              </w:rPr>
              <w:t>ясного скотарства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інансова підтримка особистих селянських господарств за утримання поголів’я корів молочного та молочно - м’ясного напрямів продуктивності на кожну корову, яка перебуває у власності отримувача, за умови утримання у своєму господарстві не менше як трьох ідентифікованих та зареєстрованих в установленому порядку корів у розмірі 5,0 тис. грн. на одну корову, але не більше 50,0 тис. грн. для одного отримувач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плата часткового відшкодування витрат на закупівлю установки індивідуального доїння вітчизняного виробництва, здійснюється на безповоротній основі у межах фактичних витрат за закуплену фізичною особою в поточному році для власного користування установку індивідуального доїння, за умови утримання у своєму господарстві трьох і більше голів, ідентифікованих та зареєстрованих в установленому порядку корів в розмірі до 70% вартості придбаного обладнання, але не більш як 10,0 тис. грн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Черкаської  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плодово-ягідної галузі та тепличного господарства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кове відшкодування вартості проєктно - кошторисної документації на створення                </w:t>
            </w:r>
            <w:r>
              <w:rPr>
                <w:bCs/>
                <w:shd w:fill="F0F0F0" w:val="clear"/>
              </w:rPr>
              <w:t>та зрошення багаторічних насаджень, будівництво теплиць</w:t>
            </w:r>
            <w:r>
              <w:rPr>
                <w:rFonts w:eastAsia="Calibri"/>
                <w:lang w:eastAsia="en-US"/>
              </w:rPr>
              <w:t xml:space="preserve"> в розмірі 50 % вартості затвердженої проєктно - кошторисної документації, але не більше ніж 150 тис. грн. (без урахування податку на додану вартість) одному суб’єкту господарювання протягом бюджетного року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тримка інвестиційної  діяльності та поширення передового досвіду аграрних підприємств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ня та участь в аграрних форумах, виставково-ярмаркових заходах, конференціях, семінарах з питань підвищення конкурентоспроможності сільськогосподарської продукції, залучення коштів державного бюджету, коштів міжнародної технічної допомоги, інвестицій для розвитку агропромислового комплекс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Департамент агропромислового розвитку Черкаської обласної державної</w:t>
            </w:r>
            <w:r>
              <w:rPr>
                <w:lang w:eastAsia="en-US"/>
              </w:rPr>
              <w:t xml:space="preserve"> адміністрації, Черкаська дослідна станція біоресурсів Національної академії аграрних наук України (за згодою)</w:t>
            </w:r>
            <w:r>
              <w:rPr>
                <w:bCs/>
              </w:rPr>
              <w:t>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Установа</w:t>
            </w:r>
            <w:r>
              <w:rPr>
                <w:bCs/>
                <w:color w:val="FF0000"/>
              </w:rPr>
              <w:t xml:space="preserve"> </w:t>
            </w:r>
            <w:r>
              <w:rPr/>
              <w:t>„</w:t>
            </w:r>
            <w:r>
              <w:rPr>
                <w:bCs/>
              </w:rPr>
              <w:t>Черкаська агенція регіонального розвитку</w:t>
            </w:r>
            <w:r>
              <w:rPr>
                <w:lang w:val="en-US" w:eastAsia="en-US"/>
              </w:rPr>
              <w:t xml:space="preserve">“ </w:t>
            </w:r>
            <w:r>
              <w:rPr>
                <w:bCs/>
              </w:rPr>
              <w:t xml:space="preserve"> (за згодою), </w:t>
            </w:r>
            <w:r>
              <w:rPr>
                <w:shd w:fill="FFFFFF" w:val="clear"/>
              </w:rPr>
              <w:t>Уманський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національний університет садівництва (за згодою)</w:t>
            </w:r>
            <w:r>
              <w:rPr>
                <w:bCs/>
              </w:rPr>
              <w:t xml:space="preserve">, Черкаська державна сільськогосподарська дослідна станція </w:t>
            </w:r>
            <w:r>
              <w:rPr>
                <w:bCs/>
                <w:lang w:eastAsia="ru-RU"/>
              </w:rPr>
              <w:t>Національного науковаго центру</w:t>
            </w:r>
            <w:r>
              <w:rPr>
                <w:bCs/>
              </w:rPr>
              <w:t xml:space="preserve"> </w:t>
            </w:r>
            <w:r>
              <w:rPr/>
              <w:t>„</w:t>
            </w:r>
            <w:r>
              <w:rPr>
                <w:bCs/>
              </w:rPr>
              <w:t xml:space="preserve">Інституту землеробства </w:t>
            </w:r>
            <w:r>
              <w:rPr>
                <w:lang w:eastAsia="en-US"/>
              </w:rPr>
              <w:t>Національної академії аграрних наук України</w:t>
            </w:r>
            <w:r>
              <w:rPr>
                <w:lang w:val="en-US" w:eastAsia="en-US"/>
              </w:rPr>
              <w:t>“ (за згодою),</w:t>
            </w:r>
            <w:r>
              <w:rPr>
                <w:lang w:eastAsia="en-US"/>
              </w:rPr>
              <w:t xml:space="preserve"> органи місцевого самоврядування (</w:t>
            </w:r>
            <w:r>
              <w:rPr>
                <w:lang w:val="en-US" w:eastAsia="en-US"/>
              </w:rPr>
              <w:t>за згодою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ізація відзначення кращих працівників та трудових колективів агропромислового комплексу області до Дня працівників сільського господарства та харчової промисловості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більшення фінансової підтримки на розвиток агропромислового комплексу, шляхом прийнятих місцевих Програм територіальними громадами област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Надання територіальним громадам </w:t>
            </w:r>
            <w:r>
              <w:rPr>
                <w:rFonts w:eastAsia="Calibri"/>
                <w:lang w:eastAsia="en-US"/>
              </w:rPr>
              <w:t>субвенції з обласного бюджету на співфінансування заходів Програм</w:t>
            </w:r>
            <w:r>
              <w:rPr>
                <w:lang w:eastAsia="ru-RU"/>
              </w:rPr>
              <w:t xml:space="preserve"> підтримки та розвитку агропромислового комплексу, затверджених  органами місцевого самоврядування </w:t>
            </w:r>
            <w:r>
              <w:rPr>
                <w:rFonts w:eastAsia="Calibri"/>
                <w:lang w:eastAsia="en-US"/>
              </w:rPr>
              <w:t>в розмірі: 50 % вартості заходів (але не більше ніж 400 тис. грн. одній територіальній громаді) - обласний бюджет, 50% вартості заходів – бюджет територіальної громади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  <w:r>
              <w:rPr>
                <w:color w:val="000000"/>
                <w:sz w:val="22"/>
                <w:szCs w:val="22"/>
              </w:rPr>
              <w:t>, органи місцевого самоврядування (за згодо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ни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керуючого справами  виконавчого апарату                                                                                  Наталія ГОР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6" w:top="710" w:footer="0" w:bottom="567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Ft23">
    <w:name w:val="ft23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Rvts65">
    <w:name w:val="rvts65"/>
    <w:qFormat/>
    <w:rPr/>
  </w:style>
  <w:style w:type="character" w:styleId="Rvts102">
    <w:name w:val="rvts102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7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149">
    <w:name w:val="rvps2149"/>
    <w:basedOn w:val="Normal"/>
    <w:qFormat/>
    <w:pPr>
      <w:spacing w:before="280" w:after="280"/>
    </w:pPr>
    <w:rPr>
      <w:lang w:val="ru-RU"/>
    </w:rPr>
  </w:style>
  <w:style w:type="paragraph" w:styleId="Rvps2150">
    <w:name w:val="rvps2150"/>
    <w:basedOn w:val="Normal"/>
    <w:qFormat/>
    <w:pPr>
      <w:spacing w:before="280" w:after="280"/>
    </w:pPr>
    <w:rPr>
      <w:lang w:val="ru-RU"/>
    </w:rPr>
  </w:style>
  <w:style w:type="paragraph" w:styleId="Rvps2151">
    <w:name w:val="rvps2151"/>
    <w:basedOn w:val="Normal"/>
    <w:qFormat/>
    <w:pPr>
      <w:spacing w:before="280" w:after="280"/>
    </w:pPr>
    <w:rPr>
      <w:lang w:val="ru-RU"/>
    </w:rPr>
  </w:style>
  <w:style w:type="paragraph" w:styleId="Rvps2152">
    <w:name w:val="rvps2152"/>
    <w:basedOn w:val="Normal"/>
    <w:qFormat/>
    <w:pPr>
      <w:spacing w:before="280" w:after="280"/>
    </w:pPr>
    <w:rPr>
      <w:lang w:val="ru-RU"/>
    </w:rPr>
  </w:style>
  <w:style w:type="paragraph" w:styleId="Rvps2153">
    <w:name w:val="rvps2153"/>
    <w:basedOn w:val="Normal"/>
    <w:qFormat/>
    <w:pPr>
      <w:spacing w:before="280" w:after="280"/>
    </w:pPr>
    <w:rPr>
      <w:lang w:val="ru-RU"/>
    </w:rPr>
  </w:style>
  <w:style w:type="paragraph" w:styleId="Rvps2154">
    <w:name w:val="rvps2154"/>
    <w:basedOn w:val="Normal"/>
    <w:qFormat/>
    <w:pPr>
      <w:spacing w:before="280" w:after="280"/>
    </w:pPr>
    <w:rPr>
      <w:lang w:val="ru-RU"/>
    </w:rPr>
  </w:style>
  <w:style w:type="paragraph" w:styleId="Rvps2155">
    <w:name w:val="rvps2155"/>
    <w:basedOn w:val="Normal"/>
    <w:qFormat/>
    <w:pPr>
      <w:spacing w:before="280" w:after="280"/>
    </w:pPr>
    <w:rPr>
      <w:lang w:val="ru-RU"/>
    </w:rPr>
  </w:style>
  <w:style w:type="paragraph" w:styleId="Rvps2156">
    <w:name w:val="rvps2156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02:00Z</dcterms:created>
  <dc:creator>Buhgalter</dc:creator>
  <dc:description/>
  <cp:keywords/>
  <dc:language>en-US</dc:language>
  <cp:lastModifiedBy>Spilka</cp:lastModifiedBy>
  <cp:lastPrinted>2023-12-06T10:28:00Z</cp:lastPrinted>
  <dcterms:modified xsi:type="dcterms:W3CDTF">2023-12-14T09:50:00Z</dcterms:modified>
  <cp:revision>9</cp:revision>
  <dc:subject/>
  <dc:title>РОЗПОРЯДЖЕННЯ</dc:title>
</cp:coreProperties>
</file>