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664" w:right="-262" w:firstLine="45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61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 _________ № 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 КОМУНАЛЬНОГО НЕКОМЕРЦІЙНОГО ПІДПРИЄМСТВА "ЧЕРКАСЬКИЙ ОБЛАСНИЙ НАРКОЛОГІЧНИЙ ДИСПАНСЕР ЧЕРКАСЬКОЇ ОБЛАСНОЇ РАДИ"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1"/>
      </w:tblGrid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ЗЕ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та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autoSpaceDE w:val="false"/>
              <w:spacing w:before="0" w:after="20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в.о. директора комунального некомерційного підприємства "Черкаський обласний наркологічний диспансер Черкаської обласної ради", голова комісії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некомерційного підприємства "Черкаський обласний психоневрологічний диспансер Черкаської обласної ради"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 - начальник відділу розвитку та організаційно-фінансового забезпечення Управління охорони здоров’я Черкаської обласної державної адміністрації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психоневрологічний диспансер Черкаської обласної ради"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кола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наркологічний диспансер Черкаської обласної ради"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з питань майнових відносин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апарату</w:t>
      </w:r>
      <w:r>
        <w:rPr/>
        <w:t xml:space="preserve"> </w:t>
      </w:r>
      <w:r>
        <w:rPr>
          <w:sz w:val="28"/>
          <w:szCs w:val="28"/>
        </w:rPr>
        <w:t xml:space="preserve">обласної ради </w:t>
      </w:r>
      <w:r>
        <w:rPr>
          <w:sz w:val="28"/>
          <w:szCs w:val="28"/>
          <w:lang w:val="uk-UA"/>
        </w:rPr>
        <w:t xml:space="preserve">                                             Наталія ГОР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ub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tka Subheading" w:hAnsi="Sitka Subheading" w:cs="Sitka Subhead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4:00Z</dcterms:created>
  <dc:creator>Oblrada</dc:creator>
  <dc:description/>
  <cp:keywords/>
  <dc:language>en-US</dc:language>
  <cp:lastModifiedBy>RePack by Diakov</cp:lastModifiedBy>
  <cp:lastPrinted>2021-05-18T12:42:00Z</cp:lastPrinted>
  <dcterms:modified xsi:type="dcterms:W3CDTF">2024-03-11T12:39:00Z</dcterms:modified>
  <cp:revision>24</cp:revision>
  <dc:subject/>
  <dc:title/>
</cp:coreProperties>
</file>