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12900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Style20"/>
        <w:ind w:left="11907" w:right="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Комплексної програми</w:t>
      </w:r>
    </w:p>
    <w:p>
      <w:pPr>
        <w:pStyle w:val="Style20"/>
        <w:ind w:left="11907" w:right="0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(у редакції рішення обласної ради </w:t>
      </w:r>
    </w:p>
    <w:p>
      <w:pPr>
        <w:pStyle w:val="Style20"/>
        <w:ind w:left="12900" w:right="0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д          </w:t>
        <w:tab/>
        <w:tab/>
        <w:t>)</w:t>
      </w:r>
    </w:p>
    <w:p>
      <w:pPr>
        <w:pStyle w:val="Style20"/>
        <w:ind w:left="12191" w:right="0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і заходи Комплексної програми </w:t>
      </w:r>
      <w:r>
        <w:rPr>
          <w:rStyle w:val="21"/>
          <w:b w:val="false"/>
          <w:sz w:val="28"/>
          <w:szCs w:val="28"/>
          <w:lang w:val="uk-UA" w:eastAsia="uk-UA"/>
        </w:rPr>
        <w:t>забезпечення техногенної та пожежної безпеки на території області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</w:tabs>
        <w:spacing w:lineRule="auto" w:line="240" w:before="0" w:after="0"/>
        <w:jc w:val="center"/>
        <w:rPr/>
      </w:pPr>
      <w:r>
        <w:rPr>
          <w:rStyle w:val="21"/>
          <w:b w:val="false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4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788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31"/>
        <w:gridCol w:w="3888"/>
        <w:gridCol w:w="1247"/>
        <w:gridCol w:w="973"/>
        <w:gridCol w:w="1666"/>
        <w:gridCol w:w="1527"/>
        <w:gridCol w:w="833"/>
        <w:gridCol w:w="833"/>
        <w:gridCol w:w="972"/>
        <w:gridCol w:w="972"/>
      </w:tblGrid>
      <w:tr>
        <w:trPr>
          <w:trHeight w:val="1104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ий виконавец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ind w:left="-13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державний бюджет, місцевий інші)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ієнтовні обсяги фінансування Комплексної програми (варті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trHeight w:val="56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2" w:right="-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4</w:t>
            </w:r>
          </w:p>
        </w:tc>
      </w:tr>
      <w:tr>
        <w:trPr>
          <w:trHeight w:val="56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організації розмінуванн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акваторіях водних об’єктів області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р на 8 чол. типу RIB з причепом для транспорт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, Черкаська обласна державна адміністраці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«сухого» типу в комплекті (шолом, ла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прийомопередавач гідроакустичного зв’яз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талошукач підвод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окостюм «мокрого» типу в комплекті (шкарпетки неопренові, рукавиці водолазні неопренові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геневий регулятор у комплекті:</w:t>
            </w:r>
          </w:p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уктор І-го ступеня, легеневий автомат ІІ-го ступеня та октопу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ти водолазні неопрен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кавиці водолазні неопренов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оль з трьох приладі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т плавця № 1 (маска, дихальна трубка, ла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енсатор плавучо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олицьова мас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но-мікрофонна гарніту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одний ліхта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лазна термобілизна (утеплювач під гідрокомбінезон сухого типу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Неопренові но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р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алон високого тиску у комплекті з вентилем, башмаком, захисною сіткою та ручкою для транспортуван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72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а кріплення балона (балонів) ременями до водолаза («спинка»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-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GPS навігато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Бінок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водна каме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іж водолазн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М’які надувні суднопідйомні понтон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Style w:val="Docy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компресимет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6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62"/>
        <w:gridCol w:w="2131"/>
        <w:gridCol w:w="3888"/>
        <w:gridCol w:w="1247"/>
        <w:gridCol w:w="973"/>
        <w:gridCol w:w="1666"/>
        <w:gridCol w:w="1527"/>
        <w:gridCol w:w="833"/>
        <w:gridCol w:w="833"/>
        <w:gridCol w:w="972"/>
        <w:gridCol w:w="972"/>
      </w:tblGrid>
      <w:tr>
        <w:trPr>
          <w:trHeight w:val="89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та пожежно-рятувальних підрозділів оперативно-рятувальної служб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фрова автомобільна радіостанці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служби України з надзвичайних ситуацій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у Черкаській області, </w:t>
            </w:r>
            <w:r>
              <w:rPr>
                <w:rFonts w:cs="Times New Roman" w:ascii="Times New Roman" w:hAnsi="Times New Roman"/>
                <w:lang w:val="uk-UA"/>
              </w:rPr>
              <w:t xml:space="preserve">Черкаська облас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ержавна     адміністраці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 00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фрова портативна радіостанція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2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матеріально-технічного розвитку аварійно-рятувальних підрозділів оперативно-рятувальної служб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невмокаркасний модуль у комплекті із обладнанн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п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lang w:val="uk-UA"/>
              </w:rPr>
              <w:t>, Департамент цивільного захисту, оборонної роботи та взаємодії з правоохоронними органам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бюджету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 500</w:t>
            </w:r>
          </w:p>
        </w:tc>
        <w:tc>
          <w:tcPr>
            <w:tcW w:w="972" w:type="dxa"/>
            <w:vMerge w:val="restart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тажний автомобіль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чіп під генератор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дельний тягач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тажний напівпричіп — платформ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thickThinLargeGap" w:sz="2" w:space="0" w:color="000000"/>
              <w:left w:val="thickThinLargeGap" w:sz="2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63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62"/>
        <w:gridCol w:w="2131"/>
        <w:gridCol w:w="3888"/>
        <w:gridCol w:w="1247"/>
        <w:gridCol w:w="973"/>
        <w:gridCol w:w="1666"/>
        <w:gridCol w:w="1527"/>
        <w:gridCol w:w="833"/>
        <w:gridCol w:w="833"/>
        <w:gridCol w:w="972"/>
        <w:gridCol w:w="972"/>
      </w:tblGrid>
      <w:tr>
        <w:trPr>
          <w:trHeight w:val="1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матеріально-технічного розвитку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арійно-рятувальних підрозділів оперативно-рятувальної служб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метою забезпечення безпеки населення та територій від надзвичайних ситуацій (подій)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а організації гуманітарного розмінуванн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нтажний автомобі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Головне Управління Державної служби України з надзвичайних ситуаці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Черкаській області</w:t>
            </w:r>
            <w:r>
              <w:rPr>
                <w:rFonts w:cs="Times New Roman" w:ascii="Times New Roman" w:hAnsi="Times New Roman"/>
                <w:lang w:val="uk-UA"/>
              </w:rPr>
              <w:t>, Департамент цивільного захисту, оборонної роботи та взаємодії з правоохоронними органа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обласного та інших місцевих бюдже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567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мітка. У разі відсутності необхідного товару, визначеного цим додатком, на ринку, відсутності пропозицій виробників та постачальників щодо їх виготовлення та поставки, а також наявності товарів більш високої якості, Головне управління Державної служби України з надзвичайних ситуацій у Черкаській області має право здійснювати закупівлі в порядку визначеному Законом України “Про публічні закупівлі” аналогів та/або еквівалентів такого товару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й справами виконавчого апарату обласної ради                                                                          </w:t>
        <w:tab/>
        <w:tab/>
        <w:tab/>
        <w:t>Наталія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8" w:leader="none"/>
      </w:tabs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pt">
    <w:name w:val="Основной текст + 8 pt"/>
    <w:qFormat/>
    <w:rPr>
      <w:rFonts w:ascii="Times New Roman" w:hAnsi="Times New Roman" w:cs="Times New Roman"/>
      <w:b/>
      <w:bCs/>
      <w:color w:val="000000"/>
      <w:spacing w:val="0"/>
      <w:w w:val="10"/>
      <w:position w:val="0"/>
      <w:sz w:val="42"/>
      <w:sz w:val="42"/>
      <w:szCs w:val="42"/>
      <w:shd w:fill="FFFFFF" w:val="clear"/>
      <w:vertAlign w:val="baseline"/>
      <w:lang w:val="en-US"/>
    </w:rPr>
  </w:style>
  <w:style w:type="character" w:styleId="Bluebold">
    <w:name w:val="blue bold"/>
    <w:basedOn w:val="1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2857">
    <w:name w:val="2857"/>
    <w:basedOn w:val="1"/>
    <w:qFormat/>
    <w:rPr/>
  </w:style>
  <w:style w:type="character" w:styleId="2091">
    <w:name w:val="2091"/>
    <w:basedOn w:val="1"/>
    <w:qFormat/>
    <w:rPr/>
  </w:style>
  <w:style w:type="character" w:styleId="Acopre">
    <w:name w:val="acopr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Docy">
    <w:name w:val="docy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2:00Z</dcterms:created>
  <dc:creator>Useer</dc:creator>
  <dc:description/>
  <cp:keywords/>
  <dc:language>en-US</dc:language>
  <cp:lastModifiedBy>Сергей Щербак</cp:lastModifiedBy>
  <cp:lastPrinted>2023-12-15T15:15:00Z</cp:lastPrinted>
  <dcterms:modified xsi:type="dcterms:W3CDTF">2023-12-15T13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