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ТВЕРДЖЕНО</w:t>
      </w:r>
    </w:p>
    <w:p>
      <w:pPr>
        <w:pStyle w:val="Normal"/>
        <w:spacing w:lineRule="auto" w:line="360"/>
        <w:ind w:left="5670"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ішення обласної ради</w:t>
      </w:r>
    </w:p>
    <w:p>
      <w:pPr>
        <w:pStyle w:val="Normal"/>
        <w:spacing w:lineRule="auto" w:line="360"/>
        <w:ind w:left="5670"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№_________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  <w:bookmarkStart w:id="0" w:name="_Hlk536622084"/>
      <w:bookmarkStart w:id="1" w:name="_Hlk536622084"/>
      <w:bookmarkEnd w:id="1"/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обласна програ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536622084"/>
      <w:bookmarkEnd w:id="2"/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 xml:space="preserve">РЕФОРМУВАННЯ СИСТЕМИ ШКІЛЬНОГО ХАРЧУВАННЯ </w:t>
        <w:br/>
        <w:t>НА ПЕРІОД ДО 2029 РОКУ“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гальні положення </w:t>
      </w:r>
      <w:r>
        <w:rPr>
          <w:rFonts w:cs="Times New Roman" w:ascii="Times New Roman" w:hAnsi="Times New Roman"/>
          <w:b/>
          <w:sz w:val="28"/>
          <w:szCs w:val="28"/>
        </w:rPr>
        <w:t>Обласної програми „Реформування системи шкільного харчування на період до 2029 року“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а програма „Реформування системи шкільного харчування на період до 2029 року“ (далі – Програма) визначає заходи розв’язання проблеми щодо забезпечення учнів закладів загальної середньої освіти якісним та безпечним харчуванням, що дозволить позитивно вплинути на стан їхнього здоров’я, запобігти виникненню групових спалахів інфекційних хвороб </w:t>
        <w:br/>
        <w:t>та харчових отруєнь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у розроблено відповідно до Законів України „Про освіту“, </w:t>
        <w:br/>
        <w:t xml:space="preserve">„Про повну загальну середню освіту“, „Про основні принципи та вимоги </w:t>
        <w:br/>
        <w:t xml:space="preserve">до безпечності та якості харчових продуктів“, „Про державний контроль </w:t>
        <w:br/>
        <w:t xml:space="preserve">за дотриманням законодавства про харчові продукти, корми, побічні продукти тваринного походження, здоров’я та благополуччя тварин“, </w:t>
        <w:br/>
        <w:t xml:space="preserve">постанови Кабінету Міністрів України від 02.02.2011 № 116 „Про затвердження Порядку надання послуг з харчування дітей у дошкільних, учнів </w:t>
        <w:br/>
        <w:t xml:space="preserve">у загальноосвітніх та професійно-технічних навчальних закладах, операції </w:t>
        <w:br/>
        <w:t>з надання яких звільняються від обкладання податком на додану вартість“, Санітарного регламенту для закладів загальної середньої освіти, затвердженого наказом Міністерства охорони здоровʼя України від 25.09.2020 № 2205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реєстрованим в Міністерстві юстиції України 10.11.2020 за № 1111/35394, </w:t>
      </w:r>
      <w:r>
        <w:rPr>
          <w:rStyle w:val="Rvts23"/>
          <w:rFonts w:cs="Times New Roman" w:ascii="Times New Roman" w:hAnsi="Times New Roman"/>
          <w:sz w:val="28"/>
          <w:szCs w:val="28"/>
        </w:rPr>
        <w:t>норм та Порядку організації харчування у закладах освіти та дитячих закладах оздоровлення та відпочинку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 xml:space="preserve">, затверджених постановою Кабінету Міністрів України від 24.03.2021 № 305,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розпорядження Кабінету Міністрів </w:t>
      </w:r>
      <w:r>
        <w:rPr>
          <w:rFonts w:cs="Times New Roman" w:ascii="Times New Roman" w:hAnsi="Times New Roman"/>
          <w:sz w:val="28"/>
          <w:szCs w:val="28"/>
        </w:rPr>
        <w:t xml:space="preserve">України від 27.10.2023 № 990-р „Про схвалення Стратегії реформування системи шкільного харчування на період до 2027 року та затвердження операційного плану заходів з її реалізації у 2023 – 2024 роках“. 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учасному етапі однією з найважливіших передумов збереження </w:t>
        <w:br/>
        <w:t>та зміцнення здоров’я учнів є забезпечення якісного, збалансованого, повноцінного харчування, організація належних і безпечних умов харчування дітей у закладах загальної середньої освіти, запобігання виникненню групових спалахів інфекційних хвороб та харчових отрує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е харчування забезпечує нормальний ріст та розвиток дітей, </w:t>
        <w:br/>
        <w:t>є запорукою підвищення стійкості організму до несприятливих впливів довкілля, активного довголіття, формування здорової нації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ьогоднішній день стан здоров’я дітей як в Україні, так і в Черкаській області викликає найбільшу стурбованість. Упродовж останніх років зберігається тенденція до його погіршення, яка обумовлена впливом різних негативних факторів соціально-економічного, екологічного, психоемоційного характеру </w:t>
        <w:br/>
        <w:t xml:space="preserve">та порушення в організації харчування ді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остання показників захворюваності є наслідком незбалансованої </w:t>
        <w:br/>
        <w:t>та нераціональної їжі сумнівної якості та не завжди безпечної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Прийняття Програми обумовлено необхідніст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формування системи шкільного харчування у закладах загальної середньої освіти відповідно </w:t>
        <w:br/>
        <w:t xml:space="preserve">до сучасних вимог організації харчування. </w:t>
      </w:r>
      <w:r>
        <w:rPr>
          <w:rFonts w:cs="Times New Roman" w:ascii="Times New Roman" w:hAnsi="Times New Roman"/>
          <w:sz w:val="28"/>
          <w:szCs w:val="28"/>
        </w:rPr>
        <w:t xml:space="preserve">Застарілість обладнання </w:t>
        <w:br/>
        <w:t>та харчоблоків, що не дозволяє використовувати сучасні технології приготування страв і забезпечувати дотримання принципів системи аналізу небезпечних факторів та контролю у критичних точках (НАССР) (далі – система НАССР) потребує відновлення, комплексної модернізації та ремонтних робі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Виконання Програми сприятим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безпеченню учнів шкіл якісним безпечним харчуванням, що у свою чергу дасть можливість </w:t>
      </w:r>
      <w:r>
        <w:rPr>
          <w:rFonts w:cs="Times New Roman" w:ascii="Times New Roman" w:hAnsi="Times New Roman"/>
          <w:sz w:val="28"/>
          <w:szCs w:val="28"/>
        </w:rPr>
        <w:t xml:space="preserve">зберегти здоров’я дітей, </w:t>
        <w:br/>
        <w:t xml:space="preserve">що є пріоритетним напрямком державної політики на сучасному етапі, </w:t>
        <w:br/>
        <w:t>яке вимагає посилення роботи у цьому напрямк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до Програми наведено у додатку 1 до Прогр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highlight w:val="white"/>
        </w:rPr>
        <w:t>Мета Програ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ограми є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створення необхідних умов для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абезпечення повноцінного, якісного, збалансованого та безпечного харчування дітей у закладах загальної середньої освіт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ня постачання безпечних і якісних продуктів харчування </w:t>
        <w:br/>
        <w:t xml:space="preserve">та сировини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новлення матеріально-технічної бази харчоблоків їдалень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ремонтних робіт харчоблоків та обідніх залів шкільних їдалень; формування навичок здорового харчування учні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3. Проблеми, які потребують вирішен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сновними проблемними питаннями забезпечення учнів шкіл харчуванням є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забезпечення якісним харчуванням відповідно до норм та порядку організації харчування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забезпечення дотримання принципів організації харчування системи НАССР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таріла матеріально-технічна база харчоблоків </w:t>
      </w:r>
      <w:r>
        <w:rPr>
          <w:rFonts w:cs="Times New Roman" w:ascii="Times New Roman" w:hAnsi="Times New Roman"/>
          <w:sz w:val="28"/>
          <w:szCs w:val="28"/>
        </w:rPr>
        <w:t>та обідніх залів шкільн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їдален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ідність проведення ремонтних робіт харчоблоків та обідніх залів </w:t>
      </w:r>
      <w:r>
        <w:rPr>
          <w:rFonts w:cs="Times New Roman" w:ascii="Times New Roman" w:hAnsi="Times New Roman"/>
          <w:sz w:val="28"/>
          <w:szCs w:val="28"/>
        </w:rPr>
        <w:t>шкільн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їдалень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а у підвищенні професійної кваліфікації кухарі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сутність стійких харчових звичок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ідність формування культури здорового харчуванн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4. Шляхи і засоби розв’язання пробле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Вирішення окреслених Програмою проблем можливе за рахун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ення цілеспрямованого лабораторного контрою безпечності і якості сировини та продуктів харчування, які використовуються для харчування ді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ення державного нагляду за дотриманням вимог діючих санітарних норм з дотримання протиепідемічного режиму на харчоблоках закладів загальної середньої та дошкільної освіти, дитячих закладів оздоровлення та відпочин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лабораторних досліджень об’єктів санітарних заходів (питної води, готових страв на калорійність та мікробіологічне забруднення, змивів з навколишнього середовища та обладнання) в процесі здійснення планових та позапланових заходів державного нагляду за закладами загальної середньої та дошкільної освіти,дитячими закладами оздоровлення та відпочин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ня для харчування дітей сировини або продуктів харчування сумнівної якості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якісного та повноцінного харчування дітей з дотриманням норм та порядку організації харчування у закладах осві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влення матеріально-технічної бази харчоблоків та обідніх залів шкільних їдален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ремонтних робіт харчоблоків та обідніх залів їдален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навичок здорового харчуван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культури здорового харчуванн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5. Обсяги та джерела фінансування Програми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Фінансування Програми здійснюється за рахунок коштів Державного, місцевих бюджетів та інших джерел, не заборонених законодав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 фінансування Програми за рахунок бюджетних коштів визначається щорічно, виходячи з фінансової спроможності бюджетів, на підставі обґрунтованих розрахункі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6. Строки та етапи виконання Програм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Виконання Програми здійснюється впродовж 2024 – 2029 років шляхом послідовної реалізації, протягом зазначеного періоду, заходів, спрямованих              на реформування системи шкільного харчування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Коригування плану заходів Програми та термінів їх виконання здійснюватиметься за необхідніст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7. Завдання, очікувані результати та ефективність Прогр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завданнями є:</w:t>
      </w:r>
    </w:p>
    <w:p>
      <w:pPr>
        <w:pStyle w:val="Style17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щення роботи мережі шкільних їдалень та буфетів;</w:t>
      </w:r>
    </w:p>
    <w:p>
      <w:pPr>
        <w:pStyle w:val="Style17"/>
        <w:tabs>
          <w:tab w:val="clear" w:pos="708"/>
          <w:tab w:val="left" w:pos="567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влення матеріально-технічної бази харчоблоків та обідніх залів шкільних їдалень;</w:t>
      </w:r>
    </w:p>
    <w:p>
      <w:pPr>
        <w:pStyle w:val="Style17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ремонтних робіт харчоблоків та обідніх залів шкільних їдалень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имання норм харчування та калорійності страв;</w:t>
      </w:r>
    </w:p>
    <w:p>
      <w:pPr>
        <w:pStyle w:val="Style17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сконалення професійного рівня з питань організації харчування дітей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я в установленому порядку тендерів на постачання доброякісної </w:t>
        <w:br/>
        <w:t>і безпечної продукції та сировини за участю територіальних представників Головного управління Держпродспоживслужби в Черкаській області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забезпечення санітарно-гігієнічних та протиепідемічних вимог у закладах загальної середньої освіти;</w:t>
      </w:r>
    </w:p>
    <w:p>
      <w:pPr>
        <w:pStyle w:val="Style17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картотекою страв, своєчасне погодження перспективних меню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ий контроль безпечності та якості сировини і продуктів харчування, які використовуються для харчування дітей;</w:t>
      </w:r>
    </w:p>
    <w:p>
      <w:pPr>
        <w:pStyle w:val="Style17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рівня кваліфікації кухарів шкільних їдалень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8. Очікуваними результатами виконання заходів Програми є:</w:t>
      </w:r>
    </w:p>
    <w:p>
      <w:pPr>
        <w:pStyle w:val="Style17"/>
        <w:tabs>
          <w:tab w:val="clear" w:pos="708"/>
          <w:tab w:val="left" w:pos="567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збереження здоров’я дітей;</w:t>
      </w:r>
    </w:p>
    <w:p>
      <w:pPr>
        <w:pStyle w:val="Style17"/>
        <w:tabs>
          <w:tab w:val="clear" w:pos="708"/>
          <w:tab w:val="left" w:pos="567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бігання виникнення гострих кишкових інфекцій та харчових отруєнь </w:t>
        <w:br/>
        <w:t>у закладах загальної середньої освіти;</w:t>
      </w:r>
    </w:p>
    <w:p>
      <w:pPr>
        <w:pStyle w:val="Style17"/>
        <w:tabs>
          <w:tab w:val="clear" w:pos="708"/>
          <w:tab w:val="left" w:pos="567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стовідсоткового відновлення життєвих сил дітей шляхом організації якісного, повноцінного харчування;</w:t>
      </w:r>
    </w:p>
    <w:p>
      <w:pPr>
        <w:pStyle w:val="Style17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належних умов харчування учнів закладів загальної середньої освіти відповідно до сучасних вимог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безпечення лабораторного контролю безпечності харчових продуктів </w:t>
        <w:br/>
        <w:t>у закладах загальної середньої освіти;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ення ризику негативного впливу на здоров’я дітей бактеріального забруднених готових страв, забруднення хімічної етіології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влення матеріально-технічної бази харчоблоків та обідніх залів шкільних їдален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навичок здорового харчуван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культури здорового харчування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ходи Програм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>Заходи Програми наведено у додатку 2 до Програм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10. Координація і контроль за ходом виконання Програми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ія заходів, передбачених Програмою покладається на Управління освіти і науки Черкаської обласної державної адміністрації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ці заходів, зазначених у Програмі, інформують Управління освіти </w:t>
        <w:br/>
        <w:t>і науки Черкаської обласної державної адміністрації про хід виконання щорічно до 25 грудн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агальнену інформацію про хід та результати виконання заходів Програми Управління освіти і науки Черкаської обласної державної адміністрації щороку </w:t>
        <w:br/>
        <w:t>до 15 січня подає Черкаській обласні раді.</w:t>
      </w:r>
    </w:p>
    <w:p>
      <w:pPr>
        <w:pStyle w:val="Style18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7088" w:leader="none"/>
        </w:tabs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керуючого справами                                              Наталія ГОРНА   </w:t>
      </w:r>
    </w:p>
    <w:p>
      <w:pPr>
        <w:pStyle w:val="Style18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center" w:pos="496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992" w:footer="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  <w:p>
    <w:pPr>
      <w:pStyle w:val="Foo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Rvts23">
    <w:name w:val="rvts23"/>
    <w:basedOn w:val="Style13"/>
    <w:qFormat/>
    <w:rPr/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12:00Z</dcterms:created>
  <dc:creator>Користувач Windows</dc:creator>
  <dc:description/>
  <cp:keywords/>
  <dc:language>en-US</dc:language>
  <cp:lastModifiedBy>FIV</cp:lastModifiedBy>
  <cp:lastPrinted>2021-10-25T16:46:00Z</cp:lastPrinted>
  <dcterms:modified xsi:type="dcterms:W3CDTF">2023-12-07T11:35:00Z</dcterms:modified>
  <cp:revision>12</cp:revision>
  <dc:subject/>
  <dc:title/>
</cp:coreProperties>
</file>