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44429064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у додаток </w:t>
        <w:br/>
        <w:t xml:space="preserve">до обласної програми підтримки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ів вищої освіти Черкаської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області на 2015-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и</w:t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9 Закону України „Про місцеве самоврядування </w:t>
        <w:br/>
        <w:t>в Україні“ обласна рада в и р і ш и л а:</w:t>
      </w:r>
    </w:p>
    <w:p>
      <w:pPr>
        <w:pStyle w:val="Normal"/>
        <w:shd w:fill="FFFFFF" w:val="clear"/>
        <w:autoSpaceDE w:val="false"/>
        <w:ind w:firstLine="55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  <w:lang w:val="ru-RU"/>
        </w:rPr>
        <w:t xml:space="preserve">внести </w:t>
      </w:r>
      <w:r>
        <w:rPr>
          <w:sz w:val="28"/>
          <w:szCs w:val="28"/>
        </w:rPr>
        <w:t>у додаток до обласної програми підтримки закладів вищої освіти Черкаської області на 2015-2024 роки, затвердженої рішенням обласної ради</w:t>
        <w:br/>
        <w:t>від 25.06.2015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1-4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„Про обласну програму підтримки закладів вищої освіти Черкаської області на 2015-2024 роки“, зі змінами, внесеними рішеннями обласної ради від 07.10.2016 № 9-10/VII, від </w:t>
      </w:r>
      <w:r>
        <w:rPr>
          <w:sz w:val="28"/>
          <w:szCs w:val="20"/>
        </w:rPr>
        <w:t>11.07.2018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0"/>
        </w:rPr>
        <w:t>23-21/VII</w:t>
      </w:r>
      <w:r>
        <w:rPr>
          <w:sz w:val="28"/>
          <w:szCs w:val="28"/>
        </w:rPr>
        <w:t xml:space="preserve">, </w:t>
        <w:br/>
        <w:t xml:space="preserve">від </w:t>
      </w:r>
      <w:r>
        <w:rPr>
          <w:sz w:val="28"/>
        </w:rPr>
        <w:t>20.12.2019 №</w:t>
      </w:r>
      <w:r>
        <w:rPr>
          <w:sz w:val="28"/>
          <w:szCs w:val="28"/>
          <w:lang w:val="ru-RU"/>
        </w:rPr>
        <w:t> </w:t>
      </w:r>
      <w:r>
        <w:rPr>
          <w:sz w:val="28"/>
        </w:rPr>
        <w:t xml:space="preserve">34-52/VII, від 12.03.2020 № 36-41/VII, від </w:t>
      </w:r>
      <w:r>
        <w:rPr>
          <w:sz w:val="28"/>
          <w:szCs w:val="28"/>
        </w:rPr>
        <w:t>12.06.2020</w:t>
        <w:br/>
        <w:t>№ 37-29/VII, від 19.02.2021 № 5-3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3.04.2021 № 6-22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0.09.2021 № 8-24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17.06.2022 № 13-2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03.03.2023</w:t>
        <w:br/>
        <w:t>№ 17-3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від 26.05.2023 № 19-2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та від 18.08.2023 № 20-20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зміни, що додаються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А. ПІДГОР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2:00Z</dcterms:created>
  <dc:creator>Fime</dc:creator>
  <dc:description/>
  <cp:keywords/>
  <dc:language>en-US</dc:language>
  <cp:lastModifiedBy>pto-3</cp:lastModifiedBy>
  <cp:lastPrinted>2017-09-26T09:20:00Z</cp:lastPrinted>
  <dcterms:modified xsi:type="dcterms:W3CDTF">2023-10-02T07:18:00Z</dcterms:modified>
  <cp:revision>33</cp:revision>
  <dc:subject/>
  <dc:title/>
</cp:coreProperties>
</file>