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ind w:left="1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а програма </w:t>
      </w:r>
    </w:p>
    <w:p>
      <w:pPr>
        <w:pStyle w:val="TextBody"/>
        <w:jc w:val="center"/>
        <w:rPr/>
      </w:pPr>
      <w:r>
        <w:rPr>
          <w:b/>
          <w:szCs w:val="28"/>
        </w:rPr>
        <w:t>забезпечення житлом дітей-сиріт, дітей, позбавлених батьківського піклування, та осіб з їх числа,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>-20</w:t>
      </w:r>
      <w:r>
        <w:rPr>
          <w:b/>
          <w:szCs w:val="28"/>
          <w:lang w:val="ru-RU"/>
        </w:rPr>
        <w:t>26</w:t>
      </w:r>
      <w:r>
        <w:rPr>
          <w:b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 Визначення проблеми,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на розв’язання якої спрямована Програма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Житлова проблема на сьогодні не втратила своєї актуальності.</w:t>
      </w:r>
      <w:r>
        <w:rPr>
          <w:color w:val="0070C0"/>
          <w:szCs w:val="28"/>
        </w:rPr>
        <w:t xml:space="preserve"> </w:t>
      </w:r>
      <w:r>
        <w:rPr>
          <w:szCs w:val="28"/>
        </w:rPr>
        <w:t>Незадовільний стан забезпечення житлом дітей-сиріт, дітей, позбавлених батьківського піклування, та осіб з їх числа зобов’язує Черкаську обласну державну адміністрацію, органи місцевого самоврядування вживати заходів щодо вирішення даного пит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ти-сироти, діти, позбавлені батьківського піклування, та особи з їх числа відповідно до законодавства мають забезпечуватися соціальним житлом протягом місяця після досягнення 18 років, після чого їм має бути надано благоустроєне жиле приміщення для постійного прожи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важаючи на те, що чинним законодавством визначено право дитини-сироти, дитини, позбавленої батьківського піклування, а також особи з їх числа, на отримання впорядкованого житла, виконанню цієї норми закону приділяється недостатня уваг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в області нарахову</w:t>
      </w:r>
      <w:r>
        <w:rPr>
          <w:sz w:val="28"/>
          <w:szCs w:val="28"/>
          <w:lang w:val="ru-RU"/>
        </w:rPr>
        <w:t>єть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 234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итини</w:t>
      </w:r>
      <w:r>
        <w:rPr>
          <w:sz w:val="28"/>
          <w:szCs w:val="28"/>
        </w:rPr>
        <w:t>-сир</w:t>
      </w:r>
      <w:r>
        <w:rPr>
          <w:sz w:val="28"/>
          <w:szCs w:val="28"/>
          <w:lang w:val="ru-RU"/>
        </w:rPr>
        <w:t>оти</w:t>
      </w:r>
      <w:r>
        <w:rPr>
          <w:sz w:val="28"/>
          <w:szCs w:val="28"/>
        </w:rPr>
        <w:t xml:space="preserve"> та д</w:t>
      </w:r>
      <w:r>
        <w:rPr>
          <w:sz w:val="28"/>
          <w:szCs w:val="28"/>
          <w:lang w:val="ru-RU"/>
        </w:rPr>
        <w:t>итини</w:t>
      </w:r>
      <w:r>
        <w:rPr>
          <w:sz w:val="28"/>
          <w:szCs w:val="28"/>
        </w:rPr>
        <w:t>, позбав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батьківського піклування, з них лише </w:t>
      </w:r>
      <w:r>
        <w:rPr>
          <w:sz w:val="28"/>
          <w:szCs w:val="28"/>
          <w:lang w:val="ru-RU"/>
        </w:rPr>
        <w:t>262 (12 %)</w:t>
      </w:r>
      <w:r>
        <w:rPr>
          <w:sz w:val="28"/>
          <w:szCs w:val="28"/>
        </w:rPr>
        <w:t xml:space="preserve"> мають житло</w:t>
        <w:br/>
        <w:t xml:space="preserve">на праві власності. </w:t>
      </w:r>
    </w:p>
    <w:p>
      <w:pPr>
        <w:pStyle w:val="Normal"/>
        <w:ind w:firstLine="567"/>
        <w:jc w:val="both"/>
        <w:rPr>
          <w:color w:val="0070C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 2022 році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53</w:t>
      </w:r>
      <w:r>
        <w:rPr>
          <w:color w:val="000000"/>
          <w:sz w:val="28"/>
          <w:szCs w:val="28"/>
        </w:rPr>
        <w:t xml:space="preserve"> дитини-сироти, дитини, позбавлені батьківського піклування, досягли повноліття, з них </w:t>
      </w:r>
      <w:r>
        <w:rPr>
          <w:color w:val="000000"/>
          <w:sz w:val="28"/>
          <w:szCs w:val="28"/>
          <w:lang w:val="ru-RU"/>
        </w:rPr>
        <w:t>116 (45 %)</w:t>
      </w:r>
      <w:r>
        <w:rPr>
          <w:color w:val="000000"/>
          <w:sz w:val="28"/>
          <w:szCs w:val="28"/>
        </w:rPr>
        <w:t xml:space="preserve"> – ма</w:t>
      </w:r>
      <w:r>
        <w:rPr>
          <w:color w:val="000000"/>
          <w:sz w:val="28"/>
          <w:szCs w:val="28"/>
          <w:lang w:val="ru-RU"/>
        </w:rPr>
        <w:t>ли</w:t>
      </w:r>
      <w:r>
        <w:rPr>
          <w:color w:val="000000"/>
          <w:sz w:val="28"/>
          <w:szCs w:val="28"/>
        </w:rPr>
        <w:t xml:space="preserve"> житло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У той час, коли на квартирному та соціальному квартирному обліку громадян, що потребують поліпшення житлових умов, перебуває 220 статусних дітей у віці від 16 до 18 років та 660 осіб у віці від 18 до 23 років, у 2021-2023 роках забезпечено житлом </w:t>
      </w:r>
      <w:r>
        <w:rPr>
          <w:sz w:val="28"/>
          <w:szCs w:val="28"/>
          <w:lang w:val="ru-RU"/>
        </w:rPr>
        <w:t xml:space="preserve">лише </w:t>
      </w:r>
      <w:r>
        <w:rPr>
          <w:sz w:val="28"/>
          <w:szCs w:val="28"/>
        </w:rPr>
        <w:t>10 осіб у містах Ватутіне, Кам’янка та Черкаси. Через військові дії на території України 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2-2023 роках області не виділяла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ласна програма забезпечення житлом дітей-сиріт, дітей, позбавлених батьківського піклування, та осіб з їх числа, на 2024-2026 ро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алі – Програма) розроблена Службою у справах дітей Черкаської обласної державної адміністрації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2. Мета Програми</w:t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Метою Програми є захист житлових прав дітей-сиріт, дітей, позбавлених батьківського піклування, та осіб з їх числа, надання їм соціального житла, придбання житла для постійного проживання, виплати грошової компенсації вказаним особам для придбання ними житла за рахунок коштів місцевих бюджетів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color w:val="000000"/>
          <w:szCs w:val="28"/>
        </w:rPr>
        <w:t>Паспорт Програми наведений у додатку 1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 Програми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color w:val="000000"/>
          <w:szCs w:val="28"/>
        </w:rPr>
        <w:t xml:space="preserve">Завдання і заходи з виконання Програми визначені у додатку 2 </w:t>
      </w:r>
      <w:r>
        <w:rPr>
          <w:szCs w:val="28"/>
        </w:rPr>
        <w:t>до Програми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Крім того, на досягнення вищезазначеної мети можуть спрямовуватись кошти цільової субвенції з державного бюджету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Cs w:val="28"/>
        </w:rPr>
        <w:t xml:space="preserve">3. Шляхи і способи розв’язання проблеми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Розв’язати проблему передбачається шляхом: 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>формування фонду житла соціального призначення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створення та забезпечення функціонування соціальних гуртожитків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надання дітям-сиротам, дітям, позбавленим батьківського піклування,</w:t>
        <w:br/>
        <w:t>та особам з їх числа, у яких відсутнє житло, соціального жит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виплати грошової компенсації дітям-сиротам, дітям, позбавленим батьківського піклування, та особам з їх числа, для придбання ними жит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передбачення коштів на зазначену мету у місцевому бюджеті на кожний календарний рік;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збільшення обсягів передбачених коштів за рахунок інших джерел</w:t>
        <w:br/>
        <w:t>не заборонених законодавством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</w:t>
        <w:br/>
        <w:t>у забезпеченні житлом своїх працівників, з числа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/>
      </w:pPr>
      <w:r>
        <w:rPr>
          <w:b/>
          <w:szCs w:val="28"/>
        </w:rPr>
        <w:t>4. Очікувані результати, ефективність Програм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Програма передбачає захист житлових, майнових прав дітей-сиріт, дітей, позбавлених батьківського піклування, та осіб з їх числа, забезпечення</w:t>
        <w:br/>
        <w:t xml:space="preserve">їх житлом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Виконання Програми сприятиме реалізації права дітей-сиріт, дітей, позбавлених батьківського піклування, та осіб з їх числа на упорядкування житла, що належить їм на праві власності, позачергове забезпечення соціальним житлом після завершення їх перебування у відповідних державних установах, прийомних сім’ях, дитячих будинках сімейного типу, завершення терміну піклування над такими дітьми, а також після завершення ними навчання у вищих закладах освіти, строкової служби у Збройних Силах України, забезпечення житлом для постійного проживанн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5. Фінансове забезпечення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Фінансування Програми здійснюється за рахунок коштів державного</w:t>
        <w:br/>
        <w:t>та місцевих бюджетів, а також інших джерел не заборонених законодавством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бсяг фінансування Програми визначатиметься щорічно, виходячи</w:t>
        <w:br/>
        <w:t>з потреби та фінансової спроможності державного та місцевих бюджетів.</w:t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6. Механізм реалізації Програми та контроль за її виконанням</w:t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Забезпечення виконання завдань Програми передбачається шляхом виконання її заходів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Координацію діяльності щодо виконання основних заходів Програми здійснюватиме Служба у справах дітей Черкаської обласної державної адміністрації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/>
        <w:t xml:space="preserve">Відповідальним виконавцям, зазначеним у заходах Програми, інформувати про хід її виконання </w:t>
      </w:r>
      <w:r>
        <w:rPr>
          <w:szCs w:val="28"/>
        </w:rPr>
        <w:t xml:space="preserve">щороку до 15 січня </w:t>
      </w:r>
      <w:r>
        <w:rPr/>
        <w:t>С</w:t>
      </w:r>
      <w:r>
        <w:rPr>
          <w:szCs w:val="28"/>
        </w:rPr>
        <w:t>лужбу у справах дітей Черкаської обласної державної адміністрації, якій узагальнену інформацію щороку</w:t>
        <w:br/>
        <w:t>до 25 січня подати Черкаській обласній державній адміністрації та Черкаській обласній раді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ого апарату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szCs w:val="28"/>
        </w:rPr>
        <w:t>Черкаської обласної ради</w:t>
        <w:tab/>
        <w:t>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lang w:val="uk-UA"/>
    </w:rPr>
  </w:style>
  <w:style w:type="character" w:styleId="Style7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2">
    <w:name w:val=" Char Знак Знак Char Знак Знак Знак Знак Знак Знак Знак Знак Знак Знак Знак Знак Знак Знак Знак2 Знак Знак Знак2"/>
    <w:basedOn w:val="Normal"/>
    <w:qFormat/>
    <w:pPr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2:00Z</dcterms:created>
  <dc:creator>User</dc:creator>
  <dc:description/>
  <cp:keywords/>
  <dc:language>en-US</dc:language>
  <cp:lastModifiedBy>Користувач Windows</cp:lastModifiedBy>
  <cp:lastPrinted>2021-04-22T10:26:00Z</cp:lastPrinted>
  <dcterms:modified xsi:type="dcterms:W3CDTF">2023-10-20T12:04:00Z</dcterms:modified>
  <cp:revision>3</cp:revision>
  <dc:subject/>
  <dc:title>Розділ І</dc:title>
</cp:coreProperties>
</file>