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Забезпечення лікування пацієнтів, хворих на спінальну м’язову атрофію“ на 2023-2025 роки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статті 53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 Закону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постанови Кабінету Міністрів України від 31.03.2015 № 160 „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</w:t>
        <w:br/>
        <w:t xml:space="preserve">для спеціального дієтичного харчування“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Забезпечення лікування пацієнтів, хворих на спінальну м’язову атрофію“ на 2023-2025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  <w:br/>
        <w:t>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Рекомендувати органам місцевого самоврядування розробити </w:t>
        <w:br/>
        <w:t>та затвердити відповідні місцеві програми та передбачити кошти на реалізацію заходів прогр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натолій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9:00Z</dcterms:created>
  <dc:creator>Hi-Tech</dc:creator>
  <dc:description/>
  <cp:keywords/>
  <dc:language>en-US</dc:language>
  <cp:lastModifiedBy>Юля</cp:lastModifiedBy>
  <cp:lastPrinted>2022-05-09T14:34:00Z</cp:lastPrinted>
  <dcterms:modified xsi:type="dcterms:W3CDTF">2023-10-20T12:02:00Z</dcterms:modified>
  <cp:revision>46</cp:revision>
  <dc:subject/>
  <dc:title> </dc:title>
</cp:coreProperties>
</file>