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28735528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24.01.2023 № 15, від 18.03.2023 № 25, </w:t>
      </w:r>
      <w:r>
        <w:rPr/>
        <w:t xml:space="preserve">за поданням Управління екології та природних ресурсів Черкаської обласної державної адміністрації від 04.10.2023 № 02/10-01-18/7055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їх у виховних, наукових, природоохоронних </w:t>
        <w:br/>
        <w:t>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с. Пилява</w:t>
      </w:r>
      <w:r>
        <w:rPr/>
        <w:t xml:space="preserve"> </w:t>
      </w:r>
      <w:r>
        <w:rPr>
          <w:szCs w:val="28"/>
        </w:rPr>
        <w:t xml:space="preserve">Степанецької територіальної громади Черкаського району, що має природоохоронне </w:t>
        <w:br/>
        <w:t>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Гора Варшавка“ площею 3,22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Степанецькій сільській раді Черка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 xml:space="preserve">4. Контроль за виконанням рішення покласти на постійну комісію обласної ради з питань екології, використання природних ресурсів </w:t>
        <w:br/>
        <w:t>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</w:t>
      </w:r>
      <w:r>
        <w:rPr>
          <w:lang w:val="ru-RU"/>
        </w:rPr>
        <w:t>ИЙ</w:t>
      </w:r>
    </w:p>
    <w:sectPr>
      <w:type w:val="nextPage"/>
      <w:pgSz w:w="11906" w:h="16838"/>
      <w:pgMar w:left="1701" w:right="707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3-10-11T06:00:00Z</dcterms:modified>
  <cp:revision>238</cp:revision>
  <dc:subject/>
  <dc:title/>
</cp:coreProperties>
</file>