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є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цільову соціаль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у протидії торгівлі люд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іод до 2025 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2 розпорядження Кабінету Міністрів України від 02.06.2023 № 496-р ,,Про затвердження Державної цільової соціальної програми протидії торгівлі людьми на період до 2025 року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обласну цільову соціальну програму протидії торгівлі людьми на період до 2025 року (далі – Програма), що додається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Черкаській обласній державній адміністрації, рекомендувати органам місцевого самоврядування, іншим виконавцям, зазначеним у Програмі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забезпечити виконання її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>та затвердити відповідні місцеві програми з протидії торгівлі людьми на період до 2025 року та передбачити кошти на реалізацію заходів прог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cc"/>
    <w:family w:val="auto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7:00Z</dcterms:created>
  <dc:creator>Влад Тканко</dc:creator>
  <dc:description/>
  <cp:keywords/>
  <dc:language>en-US</dc:language>
  <cp:lastModifiedBy>ВІДДІЛ ДОКУМЕНТООБІГУ ТА КОНТРОЛЮ ОДА</cp:lastModifiedBy>
  <cp:lastPrinted>2017-12-19T13:50:00Z</cp:lastPrinted>
  <dcterms:modified xsi:type="dcterms:W3CDTF">2023-09-15T08:17:00Z</dcterms:modified>
  <cp:revision>2</cp:revision>
  <dc:subject/>
  <dc:title> </dc:title>
</cp:coreProperties>
</file>