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1729925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lang w:val="uk-UA"/>
        </w:rPr>
        <w:t>____________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 xml:space="preserve">№ </w:t>
      </w:r>
      <w:r>
        <w:rPr>
          <w:sz w:val="28"/>
          <w:lang w:val="uk-UA"/>
        </w:rPr>
        <w:t>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ріш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ади від 15.05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нести до рішення обласн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.05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1-4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  <w:br/>
        <w:t>„Про встановлення щорічної Всеукраїнської літературної премії імені Василя Симоненка“, зі змінами, внесеними рішеннями обласної ради від 06.09.2019 №30-27/VII та від 12.06.2020 №37-21/VII (далі – рішення),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ункт 3 рішення виключи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цим пункти 4, 5, 6 вважати відповідно пунктами 3, 4, 5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пункт 6 Положення про Всеукраїнську літературну премію імені Василя Симоненка, затвердженого рішенням, викласти в такій редакції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„</w:t>
      </w:r>
      <w:r>
        <w:rPr>
          <w:rFonts w:eastAsia="Calibri"/>
          <w:sz w:val="28"/>
          <w:szCs w:val="28"/>
          <w:lang w:val="uk-UA" w:eastAsia="en-US"/>
        </w:rPr>
        <w:t>6. Для проведення конкурсу на здобуття премії розпорядженням Черкаської обласної державної адміністрації утворюється конкурсна комісія з присудження Всеукраїнської літературної премії імені Василя Симоненка (далі – конкурсна комісія), засідання якої є правоможними за наявності двох третіх членів від її складу.</w:t>
      </w:r>
      <w:r>
        <w:rPr>
          <w:sz w:val="28"/>
          <w:szCs w:val="28"/>
          <w:lang w:val="uk-UA"/>
        </w:rPr>
        <w:t>“.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 Визнати таким, що втратило чинність, рішення обласної ради від 10.09.2021 № 8-22/VIII </w:t>
      </w:r>
      <w:r>
        <w:rPr>
          <w:sz w:val="28"/>
          <w:szCs w:val="28"/>
          <w:lang w:val="uk-UA"/>
        </w:rPr>
        <w:t>„Про новий склад конкурсної комісії з присудження Всеукраїнської літературної премії імені Василя Симоненка“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612" w:before="0" w:after="1080"/>
      <w:jc w:val="center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9:00Z</dcterms:created>
  <dc:creator>Admin</dc:creator>
  <dc:description/>
  <cp:keywords/>
  <dc:language>en-US</dc:language>
  <cp:lastModifiedBy>RePack by Diakov</cp:lastModifiedBy>
  <cp:lastPrinted>2023-08-18T15:20:00Z</cp:lastPrinted>
  <dcterms:modified xsi:type="dcterms:W3CDTF">2023-09-18T08:2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