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2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3</w:t>
      </w:r>
    </w:p>
    <w:p>
      <w:pPr>
        <w:pStyle w:val="Heading4"/>
        <w:ind w:left="10260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                           на 2022 – 2024 ро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/>
        <w:t xml:space="preserve">          </w:t>
        <w:tab/>
        <w:tab/>
        <w:tab/>
        <w:tab/>
        <w:tab/>
        <w:tab/>
      </w:r>
      <w:r>
        <w:rPr>
          <w:lang w:val="uk-UA"/>
        </w:rPr>
        <w:t xml:space="preserve">    </w:t>
      </w:r>
      <w:r>
        <w:rPr/>
        <w:t xml:space="preserve">  (</w:t>
      </w:r>
      <w:r>
        <w:rPr>
          <w:sz w:val="28"/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</w:rPr>
        <w:t>від</w:t>
      </w:r>
      <w:r>
        <w:rPr/>
        <w:t xml:space="preserve"> </w:t>
      </w:r>
      <w:r>
        <w:rPr>
          <w:b w:val="false"/>
          <w:bCs w:val="false"/>
        </w:rPr>
        <w:t>__________</w:t>
      </w:r>
      <w:r>
        <w:rPr/>
        <w:t xml:space="preserve"> </w:t>
      </w:r>
      <w:r>
        <w:rPr>
          <w:b w:val="false"/>
        </w:rPr>
        <w:t>№ ___________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та заходи Програми фінансової підтрим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– 202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2"/>
        <w:gridCol w:w="2551"/>
        <w:gridCol w:w="1418"/>
        <w:gridCol w:w="2551"/>
        <w:gridCol w:w="1276"/>
        <w:gridCol w:w="1418"/>
        <w:gridCol w:w="1275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заход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, тис. гр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firstLine="7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талого функціонування комунальних підприємств, діяльність яких пов'язана із забезпеченням діяльності органів виконавчої влади та Черкаської обласної ради шляхом надання підприємствам фінансової підтрим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едення поточних та капітальних ремонтів нерухомого майна, власником якого є обласна ра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Управління по експлуатації 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у рад і об'єктів обласної комунальної власності"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4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0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іяльності органів виконавчої влади та Черкаської обласної рад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дійсн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ут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идбання основних засобів та отримання по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,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Управління по експлуатації 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у рад і об'єктів обласної комунальної власності"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65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овлення автопар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перевезення посадових осіб органів виконавчої в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іяльності органів виконавчої вл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придбання паливно-мастильних матеріалів</w:t>
            </w:r>
          </w:p>
        </w:tc>
      </w:tr>
      <w:tr>
        <w:trPr>
          <w:trHeight w:val="6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ливно-мастильних матеріалів для виконання статут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транспортних засобів для забезпечення виконання статут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оди з енергозбереження в приміщенні, розташованому за адресою: м. Сміла, вул. Перемоги, 16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міна вікон і дв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енерговитрат за рахунок встановлення енергозберігаючого обладнання та технологій</w:t>
            </w:r>
          </w:p>
        </w:tc>
      </w:tr>
      <w:tr>
        <w:trPr>
          <w:trHeight w:val="2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 в приміщенні, розташованому за адресою: м. Сміла, вул. Перемоги, 16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еплення стін і сте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матеріально-технічної бази комунальних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овлення та забезпечення розвитку матеріально-технічної бази комунального підприємства, заходи з енергозбере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е комунальне підприємство «Готельний комплекс «Дніпро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2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 роботи  підприємства на ринку надання послуг</w:t>
            </w:r>
          </w:p>
        </w:tc>
      </w:tr>
      <w:tr>
        <w:trPr>
          <w:trHeight w:val="20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овлення та забезпечення розвитку матеріально-технічної бази комунального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ширення друкарських послуг, здешевлення собівартості продукції, конкуренто  спроможність на ринку </w:t>
            </w:r>
          </w:p>
        </w:tc>
      </w:tr>
      <w:tr>
        <w:trPr>
          <w:trHeight w:val="20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овлення матеріально-технічної бази та програмного забезпе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роектно-виробниче архітектурно-планувальне підприємство "Облархбюро" Черкаської обласн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конкурент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роможної  роботи  підприємства на ринку надання послуг</w:t>
            </w:r>
          </w:p>
        </w:tc>
      </w:tr>
      <w:tr>
        <w:trPr>
          <w:trHeight w:val="20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оди з енерго- та тепло збереження комунального підприємства (проведення капітального ремонту приміщ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роектно-виробниче архітектурно-планувальне підприємство "Облархбюро" Черкаської обласн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енерговитрат підприємств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банкрутству комунальних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підприємства 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2-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</w:tc>
      </w:tr>
      <w:tr>
        <w:trPr>
          <w:trHeight w:val="1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ування на фонд заробітної пла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виникнення податкового боргу</w:t>
            </w:r>
          </w:p>
        </w:tc>
      </w:tr>
      <w:tr>
        <w:trPr>
          <w:trHeight w:val="2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 (в т.ч. погашення кредиторської заборгованості) та придбання паливно-мастильних матері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4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виникнення кредиторської заборгованості та забезпечення паливно-мастильними матеріала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підприємства 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ахування на фонд заробітної пла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</w:tc>
      </w:tr>
      <w:tr>
        <w:trPr>
          <w:trHeight w:val="3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гашення кредиторської заборгованості за надані послуги перед: ТОВ «Черкасигаз збут» з грудня 2021 року по червень 2022 року включно;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РОМЕНЕРГО-РЕСУРС» з січня 2023 по лютий 2023 року вклю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е комунальне підприємство «Готельний комплекс «Дніпро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7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гашення кредиторської заборгованості з оплати праці та по сплаті єдиного соціального внеску працівників підприєм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дійснення статутної діяльності (придбання сировини та витратних матер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едення експертної оцінки майна Уманського комунального видавничо-поліграфічного підприємства Черкаської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/>
            </w:pPr>
            <w:r>
              <w:rPr>
                <w:lang w:val="uk-UA"/>
              </w:rPr>
              <w:t>Запобігання банкрутству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зобов’язань перед кредиторами, зобов’язань щодо сплати податків, зборів (обов’язкових платежів), оплати праці, комунальних послуг, пільгових пенсій, тощо, в тому числі погашення заборгованості Уманського комунального видавничо-поліграфічного підприємства Черкаської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,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/>
            </w:pPr>
            <w:r>
              <w:rPr>
                <w:lang w:val="uk-UA"/>
              </w:rPr>
              <w:t>Запобігання банкрутству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lang w:val="uk-UA"/>
              </w:rPr>
              <w:t>Сплата зобов</w:t>
            </w:r>
            <w:r>
              <w:rPr/>
              <w:t>’</w:t>
            </w:r>
            <w:r>
              <w:rPr>
                <w:lang w:val="uk-UA"/>
              </w:rPr>
              <w:t>язань з виплати пільгових пенс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хнічне обслуговування електромережі та локальної мережі в приміщенні, розташованому за адресою: м. Сміла, </w:t>
              <w:br/>
              <w:t>вул. Перемоги, 16</w:t>
            </w:r>
          </w:p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даху в приміщенні, розташованому за адресою: м. Сміла,</w:t>
            </w:r>
          </w:p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системи опалення в приміщенні, розташованому за адресою: м. Сміла,</w:t>
            </w:r>
          </w:p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</w:t>
            </w:r>
          </w:p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обслуговування охоронної сигналізації </w:t>
            </w:r>
          </w:p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приміщенні, розташованому за адресою: м. Сміла,</w:t>
            </w:r>
          </w:p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технічне обслуговування друкарського 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будівельних матеріалів для проведення ремонтних робіт господарським способ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гашення заборгова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виконані робо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2022 році по об’єкту «Капітальний ремонт приміщень адмінбудівлі п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ульв. Шевченка,  185 в м. Черкаси»   та технагляд за робо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е підприємство «Управління по експлуатації Будинку рад і об'єктів обласної комунальної власно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7,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заборгованості за виконані роботи</w:t>
              <w:br/>
              <w:t>у 2022 році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17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16,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09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7:00Z</dcterms:created>
  <dc:creator>123</dc:creator>
  <dc:description/>
  <cp:keywords/>
  <dc:language>en-US</dc:language>
  <cp:lastModifiedBy>RePack by Diakov</cp:lastModifiedBy>
  <cp:lastPrinted>2023-11-10T09:57:00Z</cp:lastPrinted>
  <dcterms:modified xsi:type="dcterms:W3CDTF">2023-11-13T07:43:00Z</dcterms:modified>
  <cp:revision>24</cp:revision>
  <dc:subject/>
  <dc:title>Додаток 3</dc:title>
</cp:coreProperties>
</file>