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до Прогр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 редакції рішення обласної ради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ходи </w:t>
      </w:r>
    </w:p>
    <w:p>
      <w:pPr>
        <w:pStyle w:val="Normal"/>
        <w:ind w:left="27" w:hanging="0"/>
        <w:jc w:val="center"/>
        <w:rPr/>
      </w:pPr>
      <w:r>
        <w:rPr>
          <w:bCs/>
          <w:sz w:val="28"/>
          <w:szCs w:val="28"/>
          <w:lang w:val="uk-UA"/>
        </w:rPr>
        <w:t xml:space="preserve">виконання обласної комплексної програми </w:t>
      </w:r>
      <w:r>
        <w:rPr>
          <w:sz w:val="28"/>
          <w:szCs w:val="28"/>
          <w:lang w:val="uk-UA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-2027 роки</w:t>
      </w:r>
    </w:p>
    <w:p>
      <w:pPr>
        <w:pStyle w:val="Normal"/>
        <w:jc w:val="center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jc w:val="center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417"/>
        <w:gridCol w:w="2552"/>
        <w:gridCol w:w="1843"/>
        <w:gridCol w:w="42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мін викон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чікуваний результат</w:t>
            </w:r>
          </w:p>
        </w:tc>
      </w:tr>
      <w:tr>
        <w:trPr>
          <w:tblHeader w:val="true"/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930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Соціальний зах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Розробити із залученням громадських організацій та затвердити в установленому порядку </w:t>
            </w:r>
            <w:r>
              <w:rPr>
                <w:b w:val="false"/>
                <w:bCs/>
                <w:sz w:val="22"/>
                <w:szCs w:val="22"/>
              </w:rPr>
              <w:t xml:space="preserve">програми </w:t>
            </w:r>
            <w:r>
              <w:rPr>
                <w:b w:val="false"/>
                <w:sz w:val="22"/>
                <w:szCs w:val="22"/>
              </w:rPr>
      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        <w:br/>
              <w:t>на 2023-2027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До 01 лютого 2023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 громадські органі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соціального захисту, медичного, культурного, освітнього обслуговування осіб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, інформаційний та технічний супровід WEB-сайту „Платформа ветерана. Черкаський вимір“ для осіб, які здійснювали заходи з оборони та захисту територіальної цілісності, незалежності та суверенітету України, починаючи з 2014 року, з метою забезпечення ефективного доступу до інформаційних ресурсів та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 xml:space="preserve"> електронних серві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з питань цифрового розвитку, цифрових трансформацій та цифровізації Черкаської обласної державної адміністрації (далі – облдержадміністрація), Департаменти та управління облдержадміністрації (згідно напрямків діяльності), Черкаський обласний контактни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інформаційної підтримки осіб, які здійснювали заходи з оборони та захисту територіальної цілісності, незалежності та суверенітету України, починаючи з 2014 року, для  їх соціальної адаптації та реінтеграції в суспі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та проведення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навчань для надавачів соціальних послуг</w:t>
            </w:r>
            <w:r>
              <w:rPr>
                <w:sz w:val="22"/>
                <w:szCs w:val="22"/>
                <w:lang w:val="uk-UA"/>
              </w:rPr>
              <w:t xml:space="preserve"> на тему: „Особливості надання соціальних послуг дл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та безконфліктне надання соціальних послуг особам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, зниження рівня соціальної напр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зустрічей, тренінгів для дружин осіб, які здійснюють заходи</w:t>
              <w:br/>
              <w:t xml:space="preserve">з оборони та захисту територіальної цілісності, незалежності та суверенітету України, починаючи з 2014 року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Організація груп взаємопідтримки, налагодження стосунків в сім’ях, </w:t>
            </w:r>
            <w:r>
              <w:rPr>
                <w:sz w:val="22"/>
                <w:szCs w:val="22"/>
              </w:rPr>
              <w:t xml:space="preserve"> підтримки ментального здоров’я, навчання навичкам самодопом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безпечення надання </w:t>
            </w: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  <w:t>соціальних послуг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осіб, які здійснювали заходи з оборони та захисту територіальної цілісності, незалежності </w:t>
              <w:br/>
              <w:t xml:space="preserve">та суверенітету України, починаючи з 2014 року, та членів їх сімей  </w:t>
            </w: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  <w:t>відповідно до оцінки їх потреб</w:t>
            </w:r>
          </w:p>
          <w:p>
            <w:pPr>
              <w:pStyle w:val="Style18"/>
              <w:jc w:val="both"/>
              <w:rPr>
                <w:rFonts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Стабілізація психоемоційного стану, соціальна адаптація та реінтеграція</w:t>
              <w:br/>
              <w:t xml:space="preserve">в суспільство </w:t>
            </w:r>
            <w:r>
              <w:rPr>
                <w:sz w:val="22"/>
                <w:szCs w:val="22"/>
              </w:rPr>
              <w:t xml:space="preserve">осіб, які здійснювали заходи 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Проведення 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  <w:lang w:val="uk-UA"/>
              </w:rPr>
              <w:t>інформаційно-роз’яснювальної кампанії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спрямованої на привернення уваги до важливості інтеграції та соціальної адаптації ветеранів в громад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культури та охорони культурної спадщини облдержадміністрації (моніторинг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айонні військові адміністрації, органи місцевого самоврядуванн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ищення обізнаності громад, органів місцевого самоврядування, закладів охорони здоров’я, освіти, центрів соціального захисту щодо особливостей та важливості сприяння психосоціальної підтримки та допомоги ветерана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особам, які здійснювали заходи з оборони та захисту територіальної цілісності, незалежності та суверенітету України, починаючи з 2014 року, та членам їх сімей можливості реалізувати право на безоплатну передачу земельних ділянок із земель державної та комунальної власності в межах норм, визначених Земельним кодексом України та відповідно до вимог чинног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trike/>
              </w:rPr>
            </w:pPr>
            <w:r>
              <w:rPr>
                <w:rFonts w:cs="Times New Roman"/>
                <w:sz w:val="22"/>
                <w:szCs w:val="22"/>
              </w:rPr>
              <w:t>Органи виконавчої влади та органи місцевого самоврядування, відповідно до повноважень, визначених ст. 122 Земельного кодекс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відповідно</w:t>
              <w:br/>
              <w:t>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анаторно-курортним оздоровленням осіб, які здійснювали заходи з оборони та захисту територіальної цілісності, незалежності та суверенітету України, починаючи</w:t>
              <w:br/>
              <w:t xml:space="preserve">з 2014 року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 </w:t>
            </w:r>
            <w:r>
              <w:rPr>
                <w:sz w:val="22"/>
                <w:szCs w:val="22"/>
                <w:lang w:val="uk-UA"/>
              </w:rPr>
              <w:t>(на умовах співфінанс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Департамент соціального захисту населенн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, відповідно 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безкоштовним оздоровленням</w:t>
              <w:br/>
              <w:t xml:space="preserve">та відпочинком дітей осіб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</w:r>
          </w:p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у справах сім’ї, молоді та спорту; освіти і науки, районні військові адміністрації, органи місцевого самовряд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 відповідно</w:t>
              <w:br/>
              <w:t>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додаткових пільг на оплату житлово-комунальних послуг особам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відповідно 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sz w:val="22"/>
                <w:szCs w:val="22"/>
              </w:rPr>
              <w:t xml:space="preserve">Виплата щомісячної фінансової допомоги (стипендії) членам </w:t>
            </w:r>
            <w:r>
              <w:rPr>
                <w:rFonts w:cs="Times New Roman"/>
                <w:sz w:val="22"/>
                <w:szCs w:val="22"/>
              </w:rPr>
              <w:t xml:space="preserve">сімей загиблих (померлих) </w:t>
            </w:r>
            <w:r>
              <w:rPr>
                <w:sz w:val="22"/>
                <w:szCs w:val="22"/>
              </w:rPr>
              <w:t xml:space="preserve">осіб, які здійснювали заходи з оборони та захисту територіальної цілісності, незалежності та суверенітету України, починаючи з 2014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а підтримка членів сімей загиблих (померлих)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плата щорічної фінансової допомоги для забезпечення лікування особам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ам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а підтримка особам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ам</w:t>
              <w:br/>
              <w:t>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виїзних семінарів та тренінгів, програм психологічного відновлення, круглих столів, зборів та вікендів для ветеранів, родин та </w:t>
            </w:r>
            <w:r>
              <w:rPr>
                <w:bCs/>
                <w:sz w:val="22"/>
                <w:szCs w:val="22"/>
                <w:lang w:val="uk-UA"/>
              </w:rPr>
              <w:t xml:space="preserve"> 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Громадська організація </w:t>
            </w:r>
            <w:r>
              <w:rPr>
                <w:rFonts w:cs="Times New Roman" w:ascii="Times New Roman" w:hAnsi="Times New Roman"/>
                <w:lang w:val="uk-UA"/>
              </w:rPr>
              <w:t>„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Табір Максимум</w:t>
            </w:r>
            <w:r>
              <w:rPr>
                <w:rFonts w:cs="Times New Roman" w:ascii="Times New Roman" w:hAnsi="Times New Roman"/>
                <w:lang w:val="uk-UA"/>
              </w:rPr>
              <w:t>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єднання спортивної активності та психоемоційна підтримка  ветеранів, родин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 з метою вивчення їх потре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ведення фізкультурно-оздоровчих заходів дл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членів сімей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 справах сім’ї, молоді та спорту</w:t>
            </w:r>
            <w:r>
              <w:rPr>
                <w:rFonts w:cs="Times New Roman" w:ascii="Times New Roman" w:hAnsi="Times New Roman"/>
                <w:lang w:val="uk-UA"/>
              </w:rPr>
              <w:t xml:space="preserve"> облдержадміністрації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єднання спортивної активності та психоемоційна підтримка  ветеранів, родин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 з метою вивчення їх потреб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Медичне обслугов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щорічне медичне обстеження</w:t>
              <w:br/>
              <w:t xml:space="preserve">і диспансеризацію із залученням необхідних спеціалістів </w:t>
            </w:r>
            <w:r>
              <w:rPr>
                <w:sz w:val="22"/>
                <w:szCs w:val="22"/>
                <w:lang w:val="uk-UA" w:eastAsia="en-US"/>
              </w:rPr>
              <w:t>особам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індикаторних показників здоров’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безкоштовним зубо- та слухопротезуванням осіб, які здійснювали заходи 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індикаторних показників здоров’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ганізація та забезпечення надання психосоціальної допомоги та підтримки на первинному рівні психологами та сімейними лікарями ветеранам та членам їх сімей, </w:t>
            </w:r>
            <w:r>
              <w:rPr>
                <w:bCs/>
                <w:sz w:val="22"/>
                <w:szCs w:val="22"/>
                <w:lang w:val="uk-UA"/>
              </w:rPr>
              <w:t xml:space="preserve"> членам сімей загиблих (померлих) ветеранів війни, захисників і захисниць України та зниклих безвісти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правління освіти і науки облдержадміністрації,  Головне управління ДСНС України у Черкаській області, </w:t>
            </w:r>
          </w:p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Соціальна адаптація ветеранів, підтримка ментального здоров'я та психосоціального благополуччя, а також здійснення профілактичних заходів щодо недопущень порушень психічного здоров’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забезпечення надання медико-психологічної та психіатричної допомоги ветеранам та членам їх сімей в закладах охорони здоров’я та в закладах, які надають спеціалізовану медичну допомо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чна допомога та реабілітація при тривожних розладах, депресивних станах, розладах вживання психоактивних речовин, лікування ПТСР з використанням медикаментозної терапії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Надання стаціонарної медичної допомоги</w:t>
            </w:r>
            <w:r>
              <w:rPr>
                <w:sz w:val="22"/>
                <w:szCs w:val="22"/>
              </w:rPr>
              <w:t xml:space="preserve"> особам, які здійснювали заходи з оборони та захисту територіальної цілісності, незалежності</w:t>
              <w:br/>
              <w:t xml:space="preserve">та суверенітету України, починаючи з 2014 року </w:t>
            </w:r>
            <w:r>
              <w:rPr>
                <w:rFonts w:cs="Times New Roman"/>
                <w:sz w:val="22"/>
                <w:szCs w:val="22"/>
              </w:rPr>
              <w:t xml:space="preserve">на базі </w:t>
            </w:r>
            <w:r>
              <w:rPr>
                <w:sz w:val="22"/>
                <w:szCs w:val="22"/>
              </w:rPr>
              <w:t>комунального некомерційного підприємства (далі – КНП) „Черкаський обласний клінічний госпіталь ветеранів війни Черкаської обласної ради“</w:t>
            </w:r>
            <w:r>
              <w:rPr>
                <w:rFonts w:cs="Times New Roman"/>
                <w:sz w:val="22"/>
                <w:szCs w:val="22"/>
              </w:rPr>
              <w:t xml:space="preserve"> та спеціалізованих ліжках для лікування ветеранів війни на базі закладів охорони здоров'я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оліпшення індикативних показників здоров’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ровести реконструкцію будівлі КНП „Черкаський обласний клінічний госпіталь ветеранів війни Черкаської обласної ради“ по вул. Дахнівська Січ, 1, в м. Черкаси (окремих приміщень першого поверху та четвертий поверх) для створення сучасного реабілітаційного цен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 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епартамент будівництва</w:t>
            </w:r>
            <w:r>
              <w:rPr>
                <w:rFonts w:cs="Times New Roman"/>
                <w:sz w:val="22"/>
                <w:szCs w:val="22"/>
              </w:rPr>
              <w:t xml:space="preserve"> облдержадміністрації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надання реабілітаційної, лікувально-психологічної допомоги </w:t>
            </w:r>
            <w:r>
              <w:rPr>
                <w:sz w:val="22"/>
                <w:szCs w:val="22"/>
              </w:rPr>
              <w:t>особам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3. Сприяння працевлаштуванн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Забезпечити проведення превентивних та адаптаційних заходів для</w:t>
            </w:r>
            <w:r>
              <w:rPr>
                <w:sz w:val="22"/>
                <w:szCs w:val="22"/>
                <w:lang w:val="uk-UA"/>
              </w:rPr>
              <w:t xml:space="preserve">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</w:t>
            </w:r>
            <w:r>
              <w:rPr>
                <w:spacing w:val="-1"/>
                <w:sz w:val="22"/>
                <w:szCs w:val="22"/>
                <w:lang w:val="uk-UA"/>
              </w:rPr>
              <w:t>у разі їх звернення до центрів зайнятості, а саме: підбір роботи, інформування та консультування щодо змісту їх прав і державних гарантій, видача ваучера для підтримання конкурентоспроможності на ринку праці, залучення до самозай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Фонд загально-обов’язкового державного соціального страхування України на випадок безробітт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зайнят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овувати та проводити для осіб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громадські та інші роботи тимчасового характ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Органи  місцевого самоврядування, роботодавці, Черкаський обласний центр зайнятості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Фонд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тимчасової зайнят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, відповідно до законодавства, для 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 професійної підготовки, перепідготовки та підвищення кваліфікації у разі реєстрації їх в установленому порядку, як безробітних та сприяння у працевлаштуванні після проходження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онд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зайнятості</w:t>
            </w:r>
          </w:p>
        </w:tc>
      </w:tr>
      <w:tr>
        <w:trPr>
          <w:trHeight w:val="3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державного контролю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 додержанням норм законодавства про працю щодо збереження місця роботи, посади, заробітної плати за особами, які здійснювали заходи з оборони та захисту територіальної цілісності, незалежності та суверенітету України, починаючи з 2014 року, призваними</w:t>
              <w:br/>
              <w:t>за мобілізацію працівниками всіма суб’єктами господарювання (підприємствами, установами, організаціями, фізичними особами,</w:t>
              <w:br/>
              <w:t>що використовують найману працю);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за виконанням норм щодо працевлаштування осіб із обмеженими можливостями (інвалі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Держпраці</w:t>
              <w:br/>
              <w:t>у Черка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В межах бюджетних асигнувань на основну діяльність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соціалізації громадян,</w:t>
              <w:br/>
              <w:t>які зазнали стресових впливів.</w:t>
            </w:r>
          </w:p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Підтримка в роботоздатному стані та наповнення Телеграм-боту „Робота на Черкащині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з питань цифрового розвитку, цифрових трансформацій та цифровізації  облдержадміністрації,  Черкаський облас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учний, безкоштовний доступ до вакансій, забезпечення постійної зайнятості та підвищення рівня зайнятості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безпечення безкоштовним харчуванням учнів </w:t>
              <w:br/>
              <w:t>1- 11 класів загальної середньої освіти – дітей</w:t>
              <w:br/>
              <w:t xml:space="preserve">із сімей </w:t>
            </w:r>
            <w:r>
              <w:rPr>
                <w:sz w:val="22"/>
                <w:szCs w:val="22"/>
              </w:rPr>
              <w:t>осіб, які здійснювали заходи з оборони</w:t>
              <w:br/>
              <w:t>та захисту територіальної цілісності, незалежності та суверенітету України, починаючи</w:t>
              <w:br/>
              <w:t xml:space="preserve">з 2014 року та діючих військовослужбовців ЗСУ, </w:t>
            </w:r>
          </w:p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соціального захисту </w:t>
            </w:r>
            <w:r>
              <w:rPr>
                <w:sz w:val="22"/>
                <w:szCs w:val="22"/>
              </w:rPr>
              <w:t>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безпечення безкоштовним харчуванням вихованців закладів дошкільної освіти з числа дітей із сімей </w:t>
            </w:r>
            <w:r>
              <w:rPr>
                <w:sz w:val="22"/>
                <w:szCs w:val="22"/>
              </w:rPr>
              <w:t>осіб, які здійснювали заходи</w:t>
              <w:br/>
              <w:t>з оборони та захисту територіальної цілісності, незалежності та суверенітету України, починаючи</w:t>
              <w:br/>
              <w:t xml:space="preserve">з 2014 року  та діючих військовослужбовців ЗСУ, </w:t>
            </w:r>
            <w:r>
              <w:rPr>
                <w:bCs/>
                <w:sz w:val="22"/>
                <w:szCs w:val="22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соціального захисту </w:t>
            </w:r>
            <w:r>
              <w:rPr>
                <w:sz w:val="22"/>
                <w:szCs w:val="22"/>
              </w:rPr>
              <w:t xml:space="preserve"> 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</w:t>
              <w:br/>
              <w:t>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ершочергове влаштування до закладів  дошкільної освіти дітей дошкільного віку, один </w:t>
              <w:br/>
              <w:t xml:space="preserve">з батьків-військовослужбовців яких </w:t>
            </w:r>
            <w:r>
              <w:rPr>
                <w:sz w:val="22"/>
                <w:szCs w:val="22"/>
              </w:rPr>
              <w:t xml:space="preserve">здійснює заходи з оборони та захисту територіальної цілісності, незалежності та суверенітету України, починаючи з 2014 року, та дітей </w:t>
            </w:r>
            <w:r>
              <w:rPr>
                <w:bCs/>
                <w:sz w:val="22"/>
                <w:szCs w:val="22"/>
              </w:rPr>
              <w:t>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ння у працевлаштуванні осіб,</w:t>
              <w:br/>
              <w:t xml:space="preserve">які здійснювали заходи з оборони та захисту територіальної цілісності, незалежності та суверенітету України, починаючи з 2014 року, та членів їх сімей, членів сімей 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 у закладах освіти, при наявності педагогічної освіти та ваканс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</w:t>
            </w:r>
          </w:p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 xml:space="preserve">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лучати </w:t>
            </w:r>
            <w:r>
              <w:rPr>
                <w:sz w:val="22"/>
                <w:szCs w:val="22"/>
              </w:rPr>
              <w:t xml:space="preserve">осіб, які здійснювали заходи з оборони та захисту територіальної цілісності, незалежності та суверенітету України, починаючи з 2014 року, </w:t>
            </w:r>
            <w:r>
              <w:rPr>
                <w:rFonts w:cs="Times New Roman"/>
                <w:sz w:val="22"/>
                <w:szCs w:val="22"/>
              </w:rPr>
              <w:t>до проведення навчально-польових зборів для учнів 11-х 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дійснювати психолого-педагогічний супровід дітей шкільного віку із сімей </w:t>
            </w:r>
            <w:r>
              <w:rPr>
                <w:sz w:val="22"/>
                <w:szCs w:val="22"/>
              </w:rPr>
              <w:t xml:space="preserve">осіб, які здійснювали заходи з оборони та захисту територіальної цілісності, незалежності та суверенітету України, починаючи з 2014 року, </w:t>
            </w:r>
            <w:r>
              <w:rPr>
                <w:rFonts w:cs="Times New Roman"/>
                <w:sz w:val="22"/>
                <w:szCs w:val="22"/>
              </w:rPr>
              <w:t xml:space="preserve">та дітей </w:t>
            </w:r>
            <w:r>
              <w:rPr>
                <w:bCs/>
                <w:sz w:val="22"/>
                <w:szCs w:val="22"/>
              </w:rPr>
              <w:t>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своювати закладам освіти імена героїв,</w:t>
              <w:br/>
              <w:t>які загинули за незалежність і територіальну цілісність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вічнення пам’яті героїв, які загинули</w:t>
              <w:br/>
              <w:t>в боротьбі за незалежність, суверенітет</w:t>
              <w:br/>
              <w:t>і територіальну цілісність України</w:t>
            </w:r>
          </w:p>
        </w:tc>
      </w:tr>
      <w:tr>
        <w:trPr>
          <w:trHeight w:val="1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опуляризація Національн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вітньої платформи актуальних знань та навичок „Дія.Освіта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Відділ з питань цифрового розвитку, цифрових трансформацій та цифровізації облдержадміністрації, управління облдержадміністрації:</w:t>
            </w:r>
          </w:p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віти і науки, культури та охорони культурної спадщини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Допомога громадянам в отриманні актуальних знань й навичок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знайомлення з різними кар'єрними можливостями, спонукання до освоєння нових професій „не виходячи з дому“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Культурно-мистецькі за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у закладах культури області, з залучення активних громадян,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</w:t>
            </w:r>
            <w:r>
              <w:rPr>
                <w:bCs/>
                <w:sz w:val="22"/>
                <w:szCs w:val="22"/>
                <w:lang w:val="uk-UA"/>
              </w:rPr>
              <w:t>членів сімей загиблих (померлих) ветеранів війни, захисників і захисниць України та зниклих безвісти  за особливих обставин,</w:t>
            </w:r>
            <w:r>
              <w:rPr>
                <w:sz w:val="22"/>
                <w:szCs w:val="22"/>
                <w:lang w:val="uk-UA"/>
              </w:rPr>
              <w:t xml:space="preserve"> культурно-мистецьких акцій, виставок, концертів, вистав, інших заходів, присвячених героїзму осіб, які здійснювали заходи 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культури та охорони культурної спадщини облдержадміністрації, Черкаський обласний контактний центр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час відвідування мистецьких та культурно-просвітницьких заходів виникають позитивні емоції, які допомагають адаптації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культури області надавати можливість особам, які здійснювали заходи з оборони та захисту територіальної цілісності, незалежності та суверенітету України, починаючи з 2014 року, та членам їх сімей, членам сімей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,</w:t>
            </w:r>
            <w:r>
              <w:rPr>
                <w:sz w:val="22"/>
                <w:szCs w:val="22"/>
                <w:lang w:val="uk-UA"/>
              </w:rPr>
              <w:t xml:space="preserve"> відвідування культурно-просвітницьких заходів на пільгових ум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культури та охорони культурної спадщини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відвідати культурно-просвітницькі заходи більшій кількості громадян зазначеної категор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Встановлювати на території населених пунктів області пам’ятні знаки, меморіальні дошки загиблим</w:t>
            </w:r>
            <w:r>
              <w:rPr>
                <w:sz w:val="22"/>
                <w:szCs w:val="22"/>
              </w:rPr>
              <w:t>, які здійснювали заходи з оборони та захисту територіальної цілісності, незалежності та суверенітету України, починаючи з 2014 року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Органи місцевого самоврядування, районні військові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2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Увічнення пам’яті героїв, які загинули</w:t>
              <w:br/>
              <w:t>в боротьбі за незалежність, суверенітет</w:t>
              <w:br/>
              <w:t xml:space="preserve">і територіальну цілісність України. 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6. Патріотичне виховання молодого поколі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членів сімей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, до військово-патріотичного виховання молоді при проведенні місячника обороно-масової роботи приуроченого до державних св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  <w:br/>
              <w:t>у справах сім’ї, молоді та спорту, освіти і наук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ультури та охорони культурної спадщини, Черкаський обласний контактний центр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ідвищення свідомості молодої людини щодо любові до Держави та її традиц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зустрічей учнів, студентів</w:t>
              <w:br/>
              <w:t>з особами, які здійснювали заходи з оборони та захисту територіальної цілісності, незалежності та суверенітету України, починаючи з 2014 року, та волонтерами, які надають їм допом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 справах сім’ї, молоді та спорту; освіти і наук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контактни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1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патріотизму у дітей та молоді</w:t>
            </w:r>
          </w:p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1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лінійок та уроків пам’яті, засідань</w:t>
              <w:br/>
              <w:t>за круглим столом, конференцій, лекцій, виховних годин, бесід, вечорів, виставок малюнків та інших тематичних заходів, присвячених вшануванню пам’яті захисників,</w:t>
              <w:br/>
              <w:t>які віддали життя за незалежність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контактний центр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1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патріотизму у дітей та молоді</w:t>
            </w:r>
          </w:p>
          <w:p>
            <w:pPr>
              <w:pStyle w:val="Style19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                                                                                            Наталія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Style19">
    <w:name w:val="Звичайни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58:00Z</dcterms:created>
  <dc:creator>106</dc:creator>
  <dc:description/>
  <cp:keywords/>
  <dc:language>en-US</dc:language>
  <cp:lastModifiedBy>RePack by Diakov</cp:lastModifiedBy>
  <dcterms:modified xsi:type="dcterms:W3CDTF">2023-08-14T12:58:00Z</dcterms:modified>
  <cp:revision>2</cp:revision>
  <dc:subject/>
  <dc:title/>
</cp:coreProperties>
</file>