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Рішення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а програма з оздоровлення та відпочинку ді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3-2027 роки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tabs>
          <w:tab w:val="clear" w:pos="708"/>
          <w:tab w:val="left" w:pos="567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567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програма з оздоровлення та відпочинку дітей</w:t>
        <w:br/>
        <w:t>на 2023-2027 роки (далі – Програма) розроблена відповідно до статі 7 Закону України „Про оздоровлення та відпочинок дітей“ та з метою створення сприятливих умов для якісного відпочинку та оздоровлення дітей Черкаської області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Одним із найважливіших стратегічних завдань нашої держави</w:t>
        <w:br/>
        <w:t>в забезпеченні соціального захисту дитинства є реалізація їх права</w:t>
        <w:br/>
        <w:t>на оздоровлення та відпочинок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оздоровлення та відпочинок дітей“ та доручень Кабінету Міністрів України в області здійснювались організаційні заходи щодо забезпечення оздоровчих кампаній 2016-2021 років, що дало можливість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о забезпечувати організованими формами відпочинку та оздоровлення не менше 65% від загальної кількості дітей шкільного віку та не менше 70% дітей, які потребують особливої соціальної уваги й підтримки, від загальної кількості дітей пільгових категорій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протягом 6 років частку оздоровчих та відпочинкових послуг у співвідношенні до загальної чисельності дітей шкільного віку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гти і не перепрофілювати жодного комунального, державного заміського дитячого закладу (завдяки дієвому державному контролю та координації діяльності дитячих закладів різних типів та форм власності майно дитячих закладів оздоровлення та відпочинку не передавалися в оренду, під заставу, мережа дитячих закладів оздоровлення та відпочинку формувалась та коригувалась відповідно до потреб регіону)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алансувати вартість ліжко-дня завдяки підтримці дитячих закладів різних типів та форм власності органами місцевого самоврядування та виконавчої влади на місцях, зокрема через надання закладам безоплатних послуг з охорони громадського порядку, відвідування музеїв дітьми, перегляд театралізованих вистав, тематичних концертів тощо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алансувати питому вагу фінансування оздоровчих кампаній із бюджетів усіх рівнів та фінансування за рахунок залучених коштів у загальному обсязі фінансування оздоровчих кампаній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а 6 років охопила майже всі аспекти сфери організації оздоровлення та відпочинку дітей, але незважаючи на позитивні зміни, існують проблеми пов’язані з відновленням непрацюючих дитячих закладів оздоровлення, наданню пільг позаміським дитячим закладам оздоровлення</w:t>
        <w:br/>
        <w:t>та відпочинку незалежно від форм власності тощо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є моніторинг реалізації попередньої програми </w:t>
        <w:br/>
        <w:t>та акцентує увагу на збереження мережі дитячих закладів та розвитку матеріально-технічної бази закладів, яка повинна відповідати Державним соціальним стандартам кількісного і якісного оздоровлення та відпочинку дітей, здешевлення вартості путівок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до Програми наведено у додатку 1 до Програми.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Визначення проблеми, на розв’язання якої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ямова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еалізація Програми передбачає співпрацю органів виконавчої влади, місцевого самоврядування, територіальних підрозділів центральних органів виконавчої влади, дитячих закладів оздоровлення та відпочинку</w:t>
        <w:br/>
        <w:t>і громадськості, у відповідності до законодавства та державних соціальних стандартів оздоровлення та відпочинку дітей, спрямованої на:</w:t>
      </w:r>
    </w:p>
    <w:p>
      <w:pPr>
        <w:pStyle w:val="HTML1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ення кількості дітей, охоплених організованими формами відпочинку та оздоровлення перш за все дітей, які потребують особливої соціальної уваги та підтримк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у мережі дитячих закладів оздоровлення та відпочинку;</w:t>
      </w:r>
    </w:p>
    <w:p>
      <w:pPr>
        <w:pStyle w:val="HTML1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іпшення матеріально-технічного, інформаційно-методичного </w:t>
        <w:br/>
        <w:t>забезпечення діяльності дитячих закладів оздоровлення та відпочинку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сприятливих умов для реалізації соціально-педагогічних,</w:t>
        <w:br/>
        <w:t>медико-оздоровчих заходів відпочинку та оздоровлення дітей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цнення кадрового потенціалу та підвищення престижу праці</w:t>
        <w:br/>
        <w:t>у дитячих закладах оздоровлення та відпочинку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престижу системи відпочинку та оздоровлення дітей, створення доступного та ефективного ринку послуг з оздоровлення</w:t>
        <w:br/>
        <w:t>та відпочинку дітей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а та завдання Програ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sz w:val="28"/>
          <w:szCs w:val="28"/>
        </w:rPr>
        <w:t>Метою Програми є створення сприятливих умов для якісного відпочинку та оздоровлення дітей.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ягнення поставленої мети буде здійснюватись шляхом покращення умов оздоровлення та відпочинку дітей в дитячих закладах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 впровадження інноваційних форм у навчально-культурні програми цих закладів; вироблення ефективних механізмів забезпечення оздоровчими послугами максимальної кількості дітей в першу чергу тих, як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требують особливої соціальної уваги та підтримки.</w:t>
      </w:r>
    </w:p>
    <w:p>
      <w:pPr>
        <w:pStyle w:val="Normal"/>
        <w:ind w:firstLine="530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більшення кількості дітей, охоплених змістовними організованими формами оздоровлення та відпочинку перш за все дітей, які потребують соціальної уваги та підтрим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умов для якісного відпочинку дітей шкільного віку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борах, профілактики бездоглядності дітей та підлітків під час літніх канікул шляхом організації профільних, спортивних таборів, а також таборів праці</w:t>
        <w:br/>
        <w:t>та відпочин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ворення умов для гармонійного розвитку особистості, підтримки творчого потенціалу дітей під час проведення оздоровчої кампан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ворення безпечних та комфортних умов перебування дітей у дитячих закладах оздоровлення та відпочинк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береження та відновлення мережі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шевлення вартості путіво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ити проведення атестації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інансове забезпечення Програми</w:t>
      </w:r>
    </w:p>
    <w:p>
      <w:pPr>
        <w:pStyle w:val="Normal"/>
        <w:ind w:left="360" w:firstLine="2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5" w:firstLine="557"/>
        <w:jc w:val="both"/>
        <w:rPr/>
      </w:pPr>
      <w:r>
        <w:rPr>
          <w:sz w:val="28"/>
          <w:szCs w:val="28"/>
        </w:rPr>
        <w:t>Реалізація заходів, передбачених Програмою, проводиться за рахунок коштів обласного та місцевих бюджетів, інших джерел, не заборонених законодавством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фінансування Програми за рахунок бюджетних коштів, визначатиметься щорічно, виходячи з фінансової спроможності обласного бюджету на підставі обґрунтованих розрахунків, поданих виконавцями Програми. </w:t>
      </w:r>
    </w:p>
    <w:p>
      <w:pPr>
        <w:pStyle w:val="Normal"/>
        <w:ind w:firstLine="55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ходи Програми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Перелік заходів з виконання Програми наведено у додатку 2 до Прог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чікувані результати виконання Програм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безпечити оздоровленням та відпочинком в дитячих закладах оздоровлення та відпочинку не менш як 60 відсотків дітей шкільного віку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ити у дитячих закладах оздоровлення та відпочинку оптимальні умови для відновлення та зміцнення здоров’я діт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шевити вартість путіво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заходи щодо зміцнення матеріально-технічної бази усіх дитячих закладів оздоровлення та відпочин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ерегти та покращити мережу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ювати позаміські дитячі заклади оздоровлення та відпочинку д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звитку та модернізації матеріально-технічної бази, підвищення якості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зширенню асортименту оздоровчо-відпочинкових по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ити рівень відповідальності органів виконавчої влади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ісцевого самоврядування, керівників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 щодо вирішення нагальних проблем оздоровлення та відпочинку дітей області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ізм реалізації Програми та контроль за її виконання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ція заходів, передбачених Програмою, покладає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правління у справах сім’ї, молоді та спорту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за реалізацією заходів, передбачених Програмою, здійснюватиме в межах компетенції Черкаська обласна державна адміністраці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конавці заходів зазначених у Програмі інформують Управління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ах сім’ї, молоді та спорту Черкаської обласної державної адміністрації про хід виконання щорічно до 5 січ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загальнену інформацію про хід та результати виконання заходів Програми Управління у справах сім’ї, молоді та спорту Черкаської обласної державної адміністрації подає щорічно до 20 січня Черкаській обласній ра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7088" w:leader="none"/>
          <w:tab w:val="left" w:pos="11895" w:leader="none"/>
        </w:tabs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Style w:val="41"/>
          <w:b w:val="false"/>
          <w:bCs w:val="false"/>
          <w:sz w:val="28"/>
          <w:szCs w:val="28"/>
        </w:rPr>
        <w:t>Заступник керуючого справами</w:t>
        <w:tab/>
        <w:t>Наталія ГОРН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4">
    <w:name w:val="Основний текст (4)_"/>
    <w:qFormat/>
    <w:rPr>
      <w:sz w:val="27"/>
      <w:szCs w:val="27"/>
      <w:shd w:fill="FFFFFF" w:val="clear"/>
    </w:rPr>
  </w:style>
  <w:style w:type="character" w:styleId="41">
    <w:name w:val="Основний текст (4) + Не напівжирни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и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Microsoft YaHei" w:hAnsi="Antiqua;Microsoft YaHei" w:cs="Antiqua;Microsoft YaHei"/>
      <w:szCs w:val="20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se">
    <w:name w:val="base"/>
    <w:qFormat/>
    <w:pPr>
      <w:widowControl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Основний текст (4)"/>
    <w:basedOn w:val="Normal"/>
    <w:qFormat/>
    <w:pPr>
      <w:shd w:fill="FFFFFF" w:val="clear"/>
      <w:spacing w:lineRule="exact" w:line="326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Тарас</dc:creator>
  <dc:description/>
  <cp:keywords/>
  <dc:language>en-US</dc:language>
  <cp:lastModifiedBy>RePack by Diakov</cp:lastModifiedBy>
  <cp:lastPrinted>2018-11-22T17:33:00Z</cp:lastPrinted>
  <dcterms:modified xsi:type="dcterms:W3CDTF">2023-06-12T12:39:00Z</dcterms:modified>
  <cp:revision>2</cp:revision>
  <dc:subject/>
  <dc:title>Проект</dc:title>
</cp:coreProperties>
</file>