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26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даток 3</w:t>
      </w:r>
    </w:p>
    <w:p>
      <w:pPr>
        <w:pStyle w:val="Heading4"/>
        <w:ind w:left="10260" w:hanging="0"/>
        <w:jc w:val="left"/>
        <w:rPr/>
      </w:pPr>
      <w:r>
        <w:rPr>
          <w:b w:val="false"/>
        </w:rPr>
        <w:t>до П</w:t>
      </w:r>
      <w:r>
        <w:rPr>
          <w:b w:val="false"/>
          <w:szCs w:val="28"/>
        </w:rPr>
        <w:t>рограми фінансової підтримки підприємств спільної власності територіальних громад сіл, селищ, міст Черкаської області                           на 2022 – 2024 рок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/>
        <w:t xml:space="preserve">          </w:t>
        <w:tab/>
        <w:tab/>
        <w:tab/>
        <w:tab/>
        <w:tab/>
        <w:tab/>
      </w:r>
      <w:r>
        <w:rPr>
          <w:lang w:val="uk-UA"/>
        </w:rPr>
        <w:t xml:space="preserve">    </w:t>
      </w:r>
      <w:r>
        <w:rPr/>
        <w:t xml:space="preserve">  (</w:t>
      </w:r>
      <w:r>
        <w:rPr>
          <w:sz w:val="28"/>
          <w:szCs w:val="28"/>
        </w:rPr>
        <w:t>у редакції рішення обласної ради</w:t>
      </w:r>
    </w:p>
    <w:p>
      <w:pPr>
        <w:pStyle w:val="Heading4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</w:t>
      </w:r>
      <w:r>
        <w:rPr>
          <w:b w:val="false"/>
        </w:rPr>
        <w:t>від</w:t>
      </w:r>
      <w:r>
        <w:rPr/>
        <w:t xml:space="preserve"> </w:t>
      </w:r>
      <w:r>
        <w:rPr>
          <w:b w:val="false"/>
          <w:bCs w:val="false"/>
        </w:rPr>
        <w:t>__________</w:t>
      </w:r>
      <w:r>
        <w:rPr/>
        <w:t xml:space="preserve"> </w:t>
      </w:r>
      <w:r>
        <w:rPr>
          <w:b w:val="false"/>
        </w:rPr>
        <w:t>№ ___________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та заходи Програми фінансової підтрим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 спільної власності територіальних громад сіл, селищ, міст Черка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 – 2024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2"/>
        <w:gridCol w:w="2551"/>
        <w:gridCol w:w="1418"/>
        <w:gridCol w:w="2551"/>
        <w:gridCol w:w="1276"/>
        <w:gridCol w:w="1418"/>
        <w:gridCol w:w="1275"/>
        <w:gridCol w:w="22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 заход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, тис. гр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firstLine="74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сталого функціонування комунальних підприємств, діяльність яких пов'язана із забезпеченням діяльності органів виконавчої влади та Черкаської обласної ради шляхом надання підприємствам фінансової підтрим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ведення поточних та капітальних ремонтів нерухомого майна, власником якого є обласна ра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"Управління по експлуатації </w:t>
            </w:r>
          </w:p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ку рад і об'єктів обласної комунальної власності"</w:t>
            </w:r>
          </w:p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134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70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діяльності органів виконавчої влади та Черкаської обласної рад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дійсн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ут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идбання основних засобів та отримання по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, 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"Управління по експлуатації </w:t>
            </w:r>
          </w:p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ку рад і об'єктів обласної комунальної власності"</w:t>
            </w:r>
          </w:p>
          <w:p>
            <w:pPr>
              <w:pStyle w:val="Normal"/>
              <w:ind w:left="-142" w:right="-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165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21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стабільної і беззбиткової роботи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новлення автопарк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перевезення посадових осіб органів виконавчої вл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діяльності органів виконавчої вл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придбання паливно-мастильних матеріалів</w:t>
            </w:r>
          </w:p>
        </w:tc>
      </w:tr>
      <w:tr>
        <w:trPr>
          <w:trHeight w:val="6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паливно-мастильних матеріалів для виконання статутних зав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 транспортних засобів для забезпечення виконання статутних зав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ходи з енергозбереження в приміщенні, розташованому за адресою: м. Сміла, вул. Перемоги, 16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міна вікон і две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еншення енерговитрат за рахунок встановлення енергозберігаючого обладнання та технологій</w:t>
            </w:r>
          </w:p>
        </w:tc>
      </w:tr>
      <w:tr>
        <w:trPr>
          <w:trHeight w:val="2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з енергозбереження в приміщенні, розташованому за адресою: м. Сміла, вул. Перемоги, 16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еплення стін і сте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ок матеріально-технічної бази комунальних підприєм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новлення та забезпечення розвитку матеріально-технічної бази комунального підприємства, заходи з енергозбереж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е комунальне підприємство «Готельний комплекс «Дніпро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2,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стабільної і беззбиткової  роботи  підприємства на ринку надання послуг</w:t>
            </w:r>
          </w:p>
        </w:tc>
      </w:tr>
      <w:tr>
        <w:trPr>
          <w:trHeight w:val="20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новлення та забезпечення розвитку матеріально-технічної бази комунального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ширення друкарських послуг, здешевлення собівартості продукції, конкуренто  спроможність на ринку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обігання банкрутству комунальних підприєм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 працівників підприємства до стабілізації фінансового стану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 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ереження кадрового потенціалу комунального підприємства до стабілізації фінансового стану підприємства</w:t>
            </w:r>
          </w:p>
        </w:tc>
      </w:tr>
      <w:tr>
        <w:trPr>
          <w:trHeight w:val="1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ування на фонд заробітної пла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табілізації фінансового стану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допущення виникнення податкового боргу</w:t>
            </w:r>
          </w:p>
        </w:tc>
      </w:tr>
      <w:tr>
        <w:trPr>
          <w:trHeight w:val="21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 (в т.ч. погашення кредиторської заборгованості) та придбання паливно-мастильних матеріа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4,6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допущення виникнення кредиторської заборгованості та забезпечення паливно-мастильними матеріала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 працівників підприємства до стабілізації фінансового стану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береження кадрового потенціалу комунального підприємства до стабілізації фінансового стану підприємства</w:t>
            </w:r>
          </w:p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рахування на фонд заробітної пла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табілізації фінансового стану підприєм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"АТП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береження кадрового потенціалу комунального підприємства до стабілізації фінансового стану підприємства</w:t>
            </w:r>
          </w:p>
        </w:tc>
      </w:tr>
      <w:tr>
        <w:trPr>
          <w:trHeight w:val="3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кредиторської заборгованості за надані послуги перед: ТОВ «Черкасигаз збут» з грудня 2021 року по червень 2022 року включно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ТОВ «ПРОМЕНЕРГО-РЕСУРС» з січня 2023 по березень 2023 року вклю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-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е комунальне підприємство «Готельний комплекс «Дніпро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7,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кредиторської заборгованості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гашення кредиторської заборгованості з оплати праці та по сплаті єдиного соціального внеску працівників підприєм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кредиторської заборгованост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ійснення статутної діяльності (придбання сировини та витратних матеріал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умов для стабільної і беззбиткової роботи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експертної оцінки майна Уманського комунального видавничо-поліграфічного підприємства Черкаської облас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обігання </w:t>
            </w:r>
          </w:p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ству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зобов’язань перед кредиторами, зобов’язань щодо сплати податків, зборів (обов’язкових платежів), оплати праці, комунальних послуг, пільгових пенсій, тощо, в тому числі погашення заборгованості Уманського комунального видавничо-поліграфічного підприємства Черкаської облас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е комунальне видавничо-поліграфічне підприємство «Тясмин» Черкаської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9,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обігання </w:t>
            </w:r>
          </w:p>
          <w:p>
            <w:pPr>
              <w:pStyle w:val="Normal"/>
              <w:ind w:left="-16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ству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гашення заборгованості за виконані роботи у 2022 році по об’єкту «Капітальний ремонт приміщень адмінбудівлі по бульв. Шевченка,  185 в м. Черкаси»        та технагляд за робо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мунальне підприємство «Управління по експлуатації Будинку рад і об'єктів обласної комунальної власно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7,8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ашення заборгованості за виконані роботи</w:t>
              <w:br/>
              <w:t>у 2022 році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70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5859,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7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7:00Z</dcterms:created>
  <dc:creator>123</dc:creator>
  <dc:description/>
  <cp:keywords/>
  <dc:language>en-US</dc:language>
  <cp:lastModifiedBy>RePack by Diakov</cp:lastModifiedBy>
  <cp:lastPrinted>2023-05-03T12:22:00Z</cp:lastPrinted>
  <dcterms:modified xsi:type="dcterms:W3CDTF">2023-08-11T08:32:00Z</dcterms:modified>
  <cp:revision>7</cp:revision>
  <dc:subject/>
  <dc:title>Додаток 3</dc:title>
</cp:coreProperties>
</file>