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right="-57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4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 Черкаської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6.11.2021 № 9-12/</w:t>
      </w:r>
      <w:r>
        <w:rPr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</w:rPr>
      </w:pPr>
      <w:r>
        <w:rPr/>
        <w:t>(</w:t>
      </w:r>
      <w:r>
        <w:rPr>
          <w:sz w:val="28"/>
          <w:szCs w:val="28"/>
        </w:rPr>
        <w:t>у редакції рішення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 № ___________)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ймання-передачі цілісного майнового комплексу Державного навчального закладу "Черкаське вище професійне училище будівельних технологій" у спільну власність територіальних громад сіл, селищ, міст Черкаської області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7"/>
        <w:gridCol w:w="6133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</w:tc>
      </w:tr>
      <w:tr>
        <w:trPr>
          <w:trHeight w:val="1194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соціальними партнерами та регіональними органами виконавчої влади головного управління професійної освіти директорату професійної освіти Міністерства освіти і науки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Централізованої бухгалтерії при Управлінні освіти і науки Черкаської обласної державної адміністрації</w:t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фінансово-аналітичної роботи та орендних відносин управління об’єктами спільної власності територіальних громад області виконавчого апарату обласної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відділ</w:t>
            </w: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у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з питань майнових відносин</w:t>
            </w:r>
            <w:r>
              <w:rPr>
                <w:sz w:val="28"/>
                <w:szCs w:val="28"/>
                <w:lang w:val="uk-UA"/>
              </w:rPr>
              <w:t xml:space="preserve"> управління об’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Ю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навчального закладу "Черкаське вище професійне училище будівельних технологі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вищої, професійної освіти </w:t>
              <w:br/>
              <w:t>та виховної роботи Управління освіти і науки Черкаської обласної державної 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ЛИ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ії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60" w:right="-57" w:hanging="445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6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Державного навчального закладу "Черкаське вище професійне училище будівельних технологій"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апарату обласної ради </w:t>
        <w:tab/>
        <w:tab/>
        <w:tab/>
        <w:tab/>
        <w:tab/>
        <w:t>Н.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9:27:00Z</dcterms:created>
  <dc:creator>123</dc:creator>
  <dc:description/>
  <cp:keywords/>
  <dc:language>en-US</dc:language>
  <cp:lastModifiedBy>RePack by Diakov</cp:lastModifiedBy>
  <cp:lastPrinted>2022-12-08T13:05:00Z</cp:lastPrinted>
  <dcterms:modified xsi:type="dcterms:W3CDTF">2023-07-31T10:16:00Z</dcterms:modified>
  <cp:revision>3</cp:revision>
  <dc:subject/>
  <dc:title>Додаток</dc:title>
</cp:coreProperties>
</file>